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77545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МКУ АДМИНИСТРАЦИЯ МУНИЦИПАЛЬНОГО ОБРАЗОВАНИЯ «ТАРБАГАТАЙСКИЙ РАЙОН»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/>
      </w:pPr>
      <w:r>
        <w:rPr>
          <w:b/>
          <w:bCs/>
          <w:sz w:val="26"/>
          <w:szCs w:val="26"/>
        </w:rPr>
        <w:t xml:space="preserve">БУРЯАД УЛАСАЙ </w:t>
      </w:r>
      <w:r>
        <w:rPr>
          <w:b/>
          <w:sz w:val="26"/>
          <w:szCs w:val="26"/>
        </w:rPr>
        <w:t xml:space="preserve">НЮТАГАЙ ЗАСАГАЙ ҺАНГАЙ ЭМХИ ЗУРГААН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АРБАГАТАЙН АЙМАГ»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3190</wp:posOffset>
                </wp:positionH>
                <wp:positionV relativeFrom="page">
                  <wp:posOffset>2547620</wp:posOffset>
                </wp:positionV>
                <wp:extent cx="6147435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200.6pt" to="474.3pt,200.6pt" ID="Прямая соединительная линия 2" stroked="t" o:allowincell="f" style="position:absolute;mso-position-horizontal-relative:margin;mso-position-vertical-relative:pag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АСПОРЯЖЕНИЕ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2024 г.                                                                                 № 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. Тарбагат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имуще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Тарбагатай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.12.2001 г. № 178 – ФЗ «О приватизации государственного и муниципального имущества», Прогнозным планом приватизации на 2024 г (</w:t>
      </w:r>
      <w:r>
        <w:rPr>
          <w:bCs/>
          <w:sz w:val="28"/>
          <w:szCs w:val="28"/>
        </w:rPr>
        <w:t xml:space="preserve">внесение изменений в Решение сессии Совета депутатов муниципального образования «Тарбагатайский район» </w:t>
      </w:r>
      <w:r>
        <w:rPr>
          <w:sz w:val="28"/>
          <w:szCs w:val="28"/>
        </w:rPr>
        <w:t>утвержденным решением Совета депутатов муниципального образования «Тарбагатайский район» от 29.11.2024г №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атизировать недвижимое имущество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(жилое) кадастровый номер: 03:19:250103:8067 расположенное по адресу: Республика Бурятия, Тарбагатайский район,              с. Нижний Саянтуй ул. Зеленый Бор д. 13 кв.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жилое) кадастровый номер: 03:19:250103:8068 расположенное по адресу: Республика Бурятия, Тарбагатайский район,              с. Нижний Саянтуй ул. Зеленый Бор д. 13 кв.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жилое) кадастровый номер: 03:19:250103:8061 расположенное по адресу: Республика Бурятия, Тарбагатайский район,              с. Нижний Саянтуй ул. Зеленый Бор д. 13 кв.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жилое) кадастровый номер: 03:19:250103:8062 расположенное по адресу: Республика Бурятия, Тарбагатайский район,              с. Нижний Саянтуй ул. Зеленый Бор д. 13 кв.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жилое) кадастровый номер: 03:19:250103:8057 расположенное по адресу: Республика Бурятия, Тарбагатайский район,              с. Нижний Саянтуй ул. Зеленый Бор д. 13 кв.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(жилое) кадастровый номер: 03:19:250103:8058 расположенное по адресу: Республика Бурятия, Тарбагатайский район,              с. Нижний Саянтуй ул. Зеленый Бор д. 13 кв. 2 являющиеся собственностью муниципального образования «Тарбагатайский район», путем проведения аукциона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риватизации муниципального имущества в следующем составе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овалов Н.Р. –Первый Заместитель Руководителя Администрации-</w:t>
      </w:r>
      <w:r>
        <w:rPr>
          <w:bCs/>
          <w:sz w:val="28"/>
          <w:szCs w:val="28"/>
        </w:rPr>
        <w:t>Председатель Комитета по развитию инфраструктуры МО «Тарбагатайский район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мин А.В. – начальник отдела земельных и имущественных отношений комитета по развитию инфраструктуры Администрации МО «Тарбагатай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ведева А.С. – начальник отдела правового обеспечения  Комитета муниципальной службы и правового обеспечения Администрации МО «Тарбагатай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игорьева Е.П. – начальник отдела экономического развития Администрации МО «Тарбагатайский район»;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цкая Л.А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аналитик МАУ «Муниципальный центр управления» МО «Тарбагатай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приватизации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представить на утверждение аукционную документ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ть опубликование настоящего распоряжения в установленном порядке на официальном сайте муниципального образования «Тарбагатайский район» в сети «Интернет», а  также на официальном сайте Российской Федераци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аспоряжения возложить на </w:t>
      </w:r>
      <w:r>
        <w:rPr>
          <w:bCs/>
          <w:sz w:val="28"/>
          <w:szCs w:val="28"/>
        </w:rPr>
        <w:t>Первого заместителя Руководителя Администрации – Председателя Комитета развитию инфраструктуры (Коновалов Н.Р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Тарбагатайский район»-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А.А. Гнеу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дел земельных и имущественных отношений комитета по развитию инфраструктуры МО «Тарбагатайский район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окацкая Л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245560900 (Доб. 204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4:16:00Z</dcterms:created>
  <dc:creator>***</dc:creator>
  <dc:description/>
  <cp:keywords/>
  <dc:language>en-US</dc:language>
  <cp:lastModifiedBy>Larisa</cp:lastModifiedBy>
  <cp:lastPrinted>2024-12-13T11:16:00Z</cp:lastPrinted>
  <dcterms:modified xsi:type="dcterms:W3CDTF">2024-12-13T03:33:00Z</dcterms:modified>
  <cp:revision>24</cp:revision>
  <dc:subject/>
  <dc:title>                                                                                       </dc:title>
</cp:coreProperties>
</file>