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rFonts w:eastAsia="Times New Roman"/>
              </w:rPr>
            </w:pPr>
            <w:r>
              <w:rPr>
                <w:rFonts w:eastAsia="Times New Roman"/>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rFonts w:eastAsia="Times New Roman"/>
              </w:rPr>
              <w:t xml:space="preserve">Гнеушев Андрей Анатольевич </w:t>
            </w:r>
          </w:p>
          <w:p>
            <w:pPr>
              <w:pStyle w:val="Normal"/>
              <w:spacing w:lineRule="auto" w:line="240" w:before="0" w:after="0"/>
              <w:ind w:right="142" w:hanging="0"/>
              <w:jc w:val="center"/>
              <w:rPr>
                <w:rFonts w:eastAsia="Times New Roman"/>
              </w:rPr>
            </w:pPr>
            <w:r>
              <w:rPr>
                <w:rFonts w:eastAsia="Times New Roman"/>
              </w:rPr>
              <w:t>____________/____________/</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АРБАГАТАЙ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rFonts w:eastAsia="Times New Roman"/>
              </w:rPr>
            </w:pPr>
            <w:r>
              <w:rPr>
                <w:rFonts w:eastAsia="Times New Roman"/>
              </w:rPr>
              <w:t>____________/___________/</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6</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6</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7</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7</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8</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8</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4</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4</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4</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4</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Тарбагатайского сельского поселения)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Тарбагатайского сельского поселения Тарбагатайского района Республики Бурятия.</w:t>
      </w:r>
    </w:p>
    <w:p>
      <w:pPr>
        <w:pStyle w:val="Normal"/>
        <w:rPr/>
      </w:pPr>
      <w:r>
        <w:rPr/>
        <w:t>Схема теплоснабжения Тарбагатай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Тарбагатайс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Тарбагатайское»: село Тарбагатай, село Пестерево.</w:t>
      </w:r>
    </w:p>
    <w:p>
      <w:pPr>
        <w:pStyle w:val="Normal"/>
        <w:rPr/>
      </w:pPr>
      <w:r>
        <w:rPr/>
        <w:t>Административный центр – село Тарбагатай.</w:t>
      </w:r>
    </w:p>
    <w:p>
      <w:pPr>
        <w:pStyle w:val="Normal"/>
        <w:rPr/>
      </w:pPr>
      <w:r>
        <w:rPr/>
        <w:t>По рельефу территория района охватывает Тарбагатайское межгорье, понижение и отроги хребта Цаган-Дабан. Рельеф района сложный, расчлененный, т.е.: горные цепи, отделяющиеся межгорными узкими падями, пологие горные увалы, приречные равнины.</w:t>
      </w:r>
    </w:p>
    <w:p>
      <w:pPr>
        <w:pStyle w:val="Normal"/>
        <w:rPr/>
      </w:pPr>
      <w:r>
        <w:rPr/>
        <w:t>Один из участков внесения изменений расположен в водоохранной зоне р. Селенга. Река Селенга – основная гидрографическая единица района, крупнейшая река Бурятии, протекающая в северо-западной части площади района. В пределах района река Селенга имеет сравнительно узкую долину. Режим реки характеризуется слабовыраженным весенним половодьем и высокими летними паводками.</w:t>
      </w:r>
    </w:p>
    <w:p>
      <w:pPr>
        <w:pStyle w:val="Normal"/>
        <w:rPr/>
      </w:pPr>
      <w:r>
        <w:rPr/>
        <w:t xml:space="preserve">На территории с. Тарбагатай, изменение границ которого предусмотрены Проектом, протекает река Куйтунка. Она берет начало в отрогах хребта Цаган-Дабан и впадает в р. Селенгу. Долина р. Куйтунки узкая, шириной 1,0-1,5 км, ориентирована в западном направлении. Ширина поймы изменяется от 0,2 – 0,3 км в местах сужений, по 0,8-1,0 км в наиболее расширенных частях. Русло реки шириной 5-8 м, извилистое, с крутыми берегами. На своем протяжении р. Куйтунка принимает ряд притоков, основными из которых являются речки Куналейка и Тарбагатайка. Режим р. Куйтунки и ее притоков зависит главным образом от годового распределения атмосферных осадков. По данным многолетних наблюдений наибольшие расходы приходятся на коней мая - начало июня. </w:t>
      </w:r>
    </w:p>
    <w:p>
      <w:pPr>
        <w:pStyle w:val="Normal"/>
        <w:rPr/>
      </w:pPr>
      <w:r>
        <w:rPr/>
        <w:t>Растительный покров, его состав и распределение находятся в тесной зависимости от рельефа. Высота гор, их направление, конфигурация, степень расчлененности в определенной форме влияет на растительный мир территории. Леса занимают наиболее повышенные элементы рельефа и покрывают значительные пространства. Непосредственно в границах изменения леса отсутствуют.</w:t>
      </w:r>
    </w:p>
    <w:p>
      <w:pPr>
        <w:pStyle w:val="Normal"/>
        <w:rPr/>
      </w:pPr>
      <w:r>
        <w:rPr/>
        <w:t>В настоящее время проектируемая территория свободна от застройки.</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Тарбагатай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numPr>
          <w:ilvl w:val="0"/>
          <w:numId w:val="4"/>
        </w:numPr>
        <w:rPr>
          <w:szCs w:val="24"/>
        </w:rPr>
      </w:pPr>
      <w:r>
        <w:rPr>
          <w:szCs w:val="24"/>
        </w:rPr>
        <w:t>Котельная Центральная №2.</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Тарбагатай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2-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Основным документом территориального планирования и градостроительного развития территории Тарбагатайского сельского поселения является Схема территориального планирования Тарбагатайского района и генерального плана Тарбагата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населенного пункта.</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не представлено.</w:t>
      </w:r>
    </w:p>
    <w:p>
      <w:pPr>
        <w:pStyle w:val="Normal"/>
        <w:spacing w:before="0" w:after="60"/>
        <w:ind w:hanging="0"/>
        <w:rPr/>
      </w:pPr>
      <w:r>
        <w:rPr/>
        <w:t>Строительство дополнительных централизованных источников теплоснабжения на территории Тарбагата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Центральная №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362</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9</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Центральная №2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9</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Тарбагатай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Тарбагата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1,1</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Тарбагата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1,0</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Тарбагатайского сельского поселения представлены в таблицах </w:t>
      </w:r>
      <w:r>
        <w:rPr/>
        <w:t>2.2-2.3.</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pStyle w:val="Normal"/>
        <w:ind w:hanging="0"/>
        <w:jc w:val="center"/>
        <w:rPr>
          <w:u w:val="single"/>
        </w:rPr>
      </w:pPr>
      <w:r>
        <w:rPr>
          <w:u w:val="single"/>
        </w:rPr>
      </w:r>
      <w:r>
        <w:br w:type="page"/>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Центральная №2,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pStyle w:val="Normal"/>
        <w:ind w:hanging="0"/>
        <w:jc w:val="center"/>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Тарбагатай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4.</w:t>
      </w:r>
    </w:p>
    <w:p>
      <w:pPr>
        <w:pStyle w:val="Normal"/>
        <w:jc w:val="right"/>
        <w:rPr/>
      </w:pPr>
      <w:r>
        <w:rPr/>
        <w:t>Таблица 2.4</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51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ентральная №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Тарбагатай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Тарбагата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Тарбагата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Тарбагата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Тарбагатай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Тарбагатай,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Тарбагатай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Тарбагатай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Тарбагатай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Тарбагатай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0/5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Котельная Центра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Тарбагатай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4354,5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На территории Тарбагата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На территории Тарбагата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pStyle w:val="Normal"/>
        <w:ind w:hanging="0"/>
        <w:jc w:val="center"/>
        <w:rPr>
          <w:u w:val="single"/>
        </w:rPr>
      </w:pPr>
      <w:r>
        <w:rPr>
          <w:u w:val="single"/>
        </w:rPr>
      </w:r>
    </w:p>
    <w:p>
      <w:pPr>
        <w:pStyle w:val="Normal"/>
        <w:rPr>
          <w:rFonts w:eastAsia="Times New Roman"/>
          <w:u w:val="single"/>
        </w:rPr>
      </w:pPr>
      <w:bookmarkStart w:id="115" w:name="sub_10454"/>
      <w:bookmarkEnd w:id="115"/>
      <w:r>
        <w:rPr>
          <w:rFonts w:eastAsia="Times New Roman"/>
          <w:u w:val="single"/>
        </w:rPr>
        <w:t xml:space="preserve"> </w:t>
      </w:r>
    </w:p>
    <w:p>
      <w:pPr>
        <w:sectPr>
          <w:footerReference w:type="default" r:id="rId10"/>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Тарбагатай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рбагата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рбагата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ы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300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На территории Тарбагатай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Тарбагатай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Тарбагатай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арбагатайского сельского поселения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Центральная №2</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Тарбагатай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Тарбагатай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Тарбагатай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Тарбагатай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Тарбагатай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Тарбагатай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4.1-14.2 приведены значения индикаторов развития системы теплоснабжения Тарбагатай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50,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50,6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keepNext w:val="true"/>
        <w:jc w:val="right"/>
        <w:rPr/>
      </w:pPr>
      <w:r>
        <w:rPr/>
        <w:t>Таблица 14.2</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50,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50,6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5">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67,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9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0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29,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55,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5,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15,9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99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777,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2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30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21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157,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13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157,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402,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648,8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67,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9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9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29,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55,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09,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16,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9,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7,3</w:t>
            </w:r>
          </w:p>
        </w:tc>
      </w:tr>
    </w:tbl>
    <w:p>
      <w:pPr>
        <w:pStyle w:val="Normal"/>
        <w:rPr/>
      </w:pPr>
      <w:r>
        <w:rPr/>
      </w:r>
    </w:p>
    <w:p>
      <w:pPr>
        <w:pStyle w:val="Normal"/>
        <w:spacing w:before="0" w:after="120"/>
        <w:rPr/>
      </w:pPr>
      <w:r>
        <w:rPr/>
      </w:r>
    </w:p>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old.economy.gov.ru/minec/about/structure/depMacro/201828113" TargetMode="Externa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1-17T11:43:00Z</dcterms:modified>
  <cp:revision>146</cp:revision>
  <dc:subject/>
  <dc:title/>
</cp:coreProperties>
</file>