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МКУ СОВЕТ ДЕПУТАТОВ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  <w:bCs/>
        </w:rPr>
        <w:t xml:space="preserve">БУРЯАД УЛАСАЙ </w:t>
      </w:r>
      <w:r>
        <w:rPr>
          <w:b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  <w:t>«ТАРБАГАТАЙН АЙМАГ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4630</wp:posOffset>
                </wp:positionH>
                <wp:positionV relativeFrom="page">
                  <wp:posOffset>2543175</wp:posOffset>
                </wp:positionV>
                <wp:extent cx="6147435" cy="0"/>
                <wp:effectExtent l="0" t="19050" r="0" b="1905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00.25pt" to="500.9pt,200.25pt" ID="Прямая соединительная линия 17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/>
        <w:t>«17» сентября 2024 г.                                                                                                                            № 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. Тарбагата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 xml:space="preserve">Об избрании Главы муниципального </w:t>
      </w:r>
    </w:p>
    <w:p>
      <w:pPr>
        <w:pStyle w:val="TextBody"/>
        <w:rPr/>
      </w:pPr>
      <w:r>
        <w:rPr>
          <w:szCs w:val="24"/>
        </w:rPr>
        <w:t>образования «Тарбагатайский район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частью 2 статьи 21 Устава муниципального образования «Тарбагатайский район», частью 5.1. статьи 5 Порядка проведения конкурса по отбору кандидатов на должность Главы муниципального образования «Тарбагатайский район» и избрания Главы муниципального образования «Тарбагатайский район», утвержденного решением Совета депутатов муниципального образования «Тарбагатайский район» № 339 от 10.06.2019 года, Регламентом  Совета депутатов муниципального образования «Тарбагатайский район», Совет депутатов муниципального образования «Тарбагатайский район»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/>
        <w:t>По результатам тайного голосования депутатов Совета депутатов МО «Тарбагатайский район» седьмого созыва избрать Главой муниципального образования «Тарбагатайский район»  Гнеушева Андрея Анатольевича.</w:t>
      </w:r>
    </w:p>
    <w:p>
      <w:pPr>
        <w:pStyle w:val="Normal"/>
        <w:ind w:firstLine="426"/>
        <w:jc w:val="both"/>
        <w:rPr/>
      </w:pPr>
      <w:r>
        <w:rPr/>
        <w:t>2. Опубликовать данное решение в  СМИ и на официальном сайте Администрации МО «Тарбагатайски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4"/>
        </w:rPr>
        <w:t>Настоящее решение вступает в силу с момента его опубликования в официальных средствах массовой информ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4"/>
        </w:rPr>
        <w:t>Контроль за исполнением настоящего решения возложить на председателя Совета депутатов муниципального образования «Тарбагатайский район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«Тарбагатайский район»                                                                                                    Белоусова Т.П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5:00Z</dcterms:created>
  <dc:creator>User</dc:creator>
  <dc:description/>
  <cp:keywords/>
  <dc:language>en-US</dc:language>
  <cp:lastModifiedBy>123</cp:lastModifiedBy>
  <cp:lastPrinted>2024-09-17T16:44:00Z</cp:lastPrinted>
  <dcterms:modified xsi:type="dcterms:W3CDTF">2024-09-17T08:45:00Z</dcterms:modified>
  <cp:revision>13</cp:revision>
  <dc:subject/>
  <dc:title>                                                                     </dc:title>
</cp:coreProperties>
</file>