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МКУ СОВЕТ ДЕПУТАТОВ МУНИЦИПАЛЬНОГО ОБРАЗОВАНИЯ «ТАРБАГАТАЙСКИЙ РАЙОН»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>
          <w:b/>
          <w:b/>
        </w:rPr>
      </w:pPr>
      <w:r>
        <w:rPr>
          <w:b/>
          <w:bCs/>
        </w:rPr>
        <w:t xml:space="preserve">БУРЯАД УЛАСАЙ </w:t>
      </w:r>
      <w:r>
        <w:rPr>
          <w:b/>
        </w:rPr>
        <w:t xml:space="preserve">НЮТАГАЙ ЗАСАГАЙ ҺАНГАЙ ЭМХИ ЗУРГААН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b/>
        </w:rPr>
        <w:t>«ТАРБАГАТАЙН АЙМАГ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9380</wp:posOffset>
                </wp:positionH>
                <wp:positionV relativeFrom="page">
                  <wp:posOffset>2762250</wp:posOffset>
                </wp:positionV>
                <wp:extent cx="6147435" cy="0"/>
                <wp:effectExtent l="0" t="19050" r="0" b="19050"/>
                <wp:wrapNone/>
                <wp:docPr id="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217.5pt" to="493.4pt,217.5pt" ID="Прямая соединительная линия 17" stroked="t" o:allowincell="f" style="position:absolute;mso-position-horizontal-relative:margin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 xml:space="preserve">РЕШ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/>
      </w:pPr>
      <w:r>
        <w:rPr/>
        <w:t>«17» сентября 2024 г.                                                                                                                            № 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. Тарбагата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 избрании счётной комиссии Совета депутатов </w:t>
      </w:r>
    </w:p>
    <w:p>
      <w:pPr>
        <w:pStyle w:val="TextBody"/>
        <w:rPr>
          <w:szCs w:val="24"/>
        </w:rPr>
      </w:pPr>
      <w:r>
        <w:rPr>
          <w:szCs w:val="24"/>
        </w:rPr>
        <w:t>МО  «Тарбагатайский район» седьмого созыв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оответствии с Регламентом  Совета депутатов муниципального образования «Тарбагатайский район», Совет депутатов муниципального образования «Тарбагатайский район»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4"/>
        </w:rPr>
        <w:t>По результатам открытого голосования депутатов Совета депутатов МО «Тарбагатайский район» избрать счётную комиссию Совета депутатов МО «Тарбагатайский район» седьмого созыва в следующем состав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Cs w:val="24"/>
        </w:rPr>
        <w:t>Жовтун Юлию Алексеевну, депутата от одномандатного округа № 1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Cs w:val="24"/>
        </w:rPr>
        <w:t>Гордееву Татьяну Иннокентьевну, депутата от одномандатного округа № 1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Кононенко Сергея Владимировича, депутата от одномандатного округа № 7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>2. Опубликовать данное решение в  СМИ и на официальном сайте Администрации МО «Тарбагатайский район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стоящие решение вступают в силу с момента его приня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исполнением настоящего решения возложить на  Председателя Совета депутатов МО «Тарбагатайский район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Тарбагатайский район»                                                                                                      Белоусова Т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15:00Z</dcterms:created>
  <dc:creator>User</dc:creator>
  <dc:description/>
  <cp:keywords/>
  <dc:language>en-US</dc:language>
  <cp:lastModifiedBy>123</cp:lastModifiedBy>
  <cp:lastPrinted>2024-09-17T16:51:00Z</cp:lastPrinted>
  <dcterms:modified xsi:type="dcterms:W3CDTF">2024-09-17T08:51:00Z</dcterms:modified>
  <cp:revision>11</cp:revision>
  <dc:subject/>
  <dc:title>                                                                     </dc:title>
</cp:coreProperties>
</file>