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bookmarkStart w:id="0" w:name="sub_200"/>
      <w:bookmarkEnd w:id="0"/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TextBodyInden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постановлением Администрации</w:t>
      </w:r>
    </w:p>
    <w:p>
      <w:pPr>
        <w:pStyle w:val="TextBodyInden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МО «Тарбагатайский район»</w:t>
      </w:r>
    </w:p>
    <w:p>
      <w:pPr>
        <w:pStyle w:val="TextBodyIndent"/>
        <w:ind w:left="0" w:hanging="0"/>
        <w:rPr/>
      </w:pPr>
      <w:r>
        <w:rPr>
          <w:b w:val="false"/>
          <w:color w:val="FF0000"/>
          <w:sz w:val="26"/>
          <w:szCs w:val="26"/>
        </w:rPr>
        <w:t xml:space="preserve">                                                                                     </w:t>
      </w:r>
      <w:r>
        <w:rPr>
          <w:b w:val="false"/>
          <w:sz w:val="26"/>
          <w:szCs w:val="26"/>
        </w:rPr>
        <w:t xml:space="preserve">от «31» «августа» 2017 г. № 999  </w:t>
      </w:r>
    </w:p>
    <w:p>
      <w:pPr>
        <w:pStyle w:val="TextBodyInden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, формирование здорового образа жизни в муниципальном образовании «Тарбагатайский район на 2019-2020 г.г.» утвержденную постановлением от 31.08.2017г.  № 999 (в ред. от 28.03. 2018 г.  № 34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. от 14.11. 2018 г.  № 1416.)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программы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проблемы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Цель и задачи     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ресурсного обеспечения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, формирование здорового образа жизни в муниципальном образовании  Тарбагатайский  район на 2019-2020гг.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Тарбагатайский район» от 31.12.2014 г. № 1108 «Об утверждении порядка разработки, реализации и оценке эффективности Муниципальных программ МО «Тарбагатайский район»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 (субъект бюджетного план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 Тарбагатайский район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-координатор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районный инструктор по ФК и спорту.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МО «Тарбагатайский рай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ДО «Детско-юношеская спортивная школа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- Создание условий, обеспечивающих возможность гражданам Тарбагатайского района заниматься физической культурой и спортом, укреплением своего здоровья.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Повышение конкурентоспособности спортсменов района на межрайонных, Республиканских и других соревнования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ффективной системы организации и проведения физкультурно-оздоровительных, спортивных мероприятий и соревнований;</w:t>
            </w:r>
          </w:p>
          <w:p>
            <w:pPr>
              <w:pStyle w:val="Normal"/>
              <w:jc w:val="both"/>
              <w:rPr/>
            </w:pPr>
            <w:r>
              <w:rPr/>
              <w:t>-   Популяризация и пропаганда массового спорта и приобщения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различных категорий и групп населения к занятиям физической культурой,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физического воспитания в образовательных учреждениях района, повышение уровня физической культуры в системе производства и бюджет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пешного выступления спортсменов района на Республиканских соревнованиях и совершенствование системы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Развитие доступной инфраструктуры сферы физической культуры и спорта, в том числе для инвалидов;</w:t>
            </w:r>
          </w:p>
          <w:p>
            <w:pPr>
              <w:pStyle w:val="Normal"/>
              <w:jc w:val="both"/>
              <w:rPr/>
            </w:pPr>
            <w:r>
              <w:rPr/>
              <w:t>Поэтапное внедрение Всероссийского комплекса «Готов к труду и обороне» (ГТО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о мероприятий и акций направленных на пропаганду физической культуры 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ловий направленных на гражданско-патриотическое, духовно-нравственное, физическое развитие и воспитание молодежи</w:t>
            </w:r>
          </w:p>
        </w:tc>
      </w:tr>
      <w:tr>
        <w:trPr>
          <w:trHeight w:val="25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 результативност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жителей района систематически занимающихся физической культурой и спортом  от  общей численности населения (%),</w:t>
            </w:r>
          </w:p>
          <w:p>
            <w:pPr>
              <w:pStyle w:val="Normal"/>
              <w:rPr/>
            </w:pPr>
            <w:r>
              <w:rPr/>
              <w:t>- Доля детей и подростков, занимающихся в специализированных учреждениях спортивной направленности (%)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Количество     проведенных       спортивных,     спортивно-массовых        мероприятий      и        единиц соревнований по видам спорта  районного уровня в соответствии с единым  календарным планом   спортивно-массовых мероприятий и соревнований            муниципального района.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Численность населения принявшего участие в спортивно-массовых мероприятиях, соревнованиях и турнирах (чел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 лиц  с  ограниченными  возможностями  здоровья,  занимающихся  физической  культурой   и   спортом,   в   общей   численности   данной   категории   населения   в муниципальном районе (процентов)</w:t>
            </w:r>
          </w:p>
          <w:p>
            <w:pPr>
              <w:pStyle w:val="Normal"/>
              <w:rPr>
                <w:color w:val="FF0000"/>
                <w:sz w:val="22"/>
                <w:szCs w:val="26"/>
              </w:rPr>
            </w:pPr>
            <w:r>
              <w:rPr/>
              <w:t>- Количество проведенных мероприятий, акций, фестивалей в рамках Всероссийского физкультурно-оздоровительного комплекса «Готов к труду и обороне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</w:tr>
      <w:tr>
        <w:trPr>
          <w:trHeight w:val="19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из бюджета муниципального образования Тарбагатайский райо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2018 год –  </w:t>
            </w:r>
            <w:r>
              <w:rPr>
                <w:b/>
              </w:rPr>
              <w:t xml:space="preserve">4903,55 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19 год –  </w:t>
            </w:r>
            <w:r>
              <w:rPr>
                <w:b/>
              </w:rPr>
              <w:t xml:space="preserve">2503,05 </w:t>
            </w:r>
            <w:r>
              <w:rPr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20 год –  </w:t>
            </w:r>
            <w:r>
              <w:rPr>
                <w:b/>
              </w:rPr>
              <w:t xml:space="preserve">2628,05 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бъем финансирования на содержание инструкторов по заработной плате из республиканского бюджета РБ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</w:t>
            </w:r>
            <w:r>
              <w:rPr/>
              <w:t>2018 г. -  329,6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</w:t>
            </w:r>
            <w:r>
              <w:rPr/>
              <w:t>2019 г. -  338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</w:t>
            </w:r>
            <w:r>
              <w:rPr/>
              <w:t>2020 г. -  338  тыс. руб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программы: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муниципальной      программы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ь к занятиям физической культурой и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ом, приобщить  к  здоровому  образу  жизни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ие  массы населения района;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ить         поэтапное        внедрение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 физкультурно-спортивного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  "Готов  к  труду  и обороне»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ТО); 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зволит достигнуть, следующих</w:t>
            </w:r>
          </w:p>
          <w:p>
            <w:pPr>
              <w:pStyle w:val="NoSpacing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: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удельного веса населения района, систематически занимающегося                                 физической культурой и спортом с 23% в 2017 г., до 30 процентов  в 2020 год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Увеличение показателя единовременной пропускной способности спортивных сооружений  с 4 тыс. чел. в 2017 году до 4,2 тыс. человек в 2020 г.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Увеличение доли учащихся, систематически занимающихся физической культурой и спортом с  19% в 2017 г. до 2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ов в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Cs w:val="26"/>
              </w:rPr>
            </w:pPr>
            <w:r>
              <w:rPr>
                <w:szCs w:val="26"/>
              </w:rPr>
              <w:t>Спорт, как и физическая культура в целом, является важнейшим средством развития физических, эстетических и нравственных качеств человеческой личности, воспитания подрастающего поколения. Именно поэтому спорту отведено особое место в муниципальной социальной политик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удельного веса населения района с ограниченными физическими возможностями, систематически занимающегося физической культурой и спортом с 1,8 % в 2017 г., до 2,5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тов в 2020 году от общей численности населения района данной категории; </w:t>
            </w:r>
          </w:p>
          <w:p>
            <w:pPr>
              <w:pStyle w:val="Normal"/>
              <w:rPr/>
            </w:pPr>
            <w:r>
              <w:rPr/>
              <w:t>- Увеличение количества участников спортивно-массовых мероприятий и соревнований по видам спорта от поселкового до Всероссийского уровня</w:t>
            </w:r>
          </w:p>
          <w:p>
            <w:pPr>
              <w:pStyle w:val="Normal"/>
              <w:rPr/>
            </w:pPr>
            <w:r>
              <w:rPr/>
              <w:t>с 6050 чел. в 2017 г. до 7100 чел</w:t>
            </w:r>
            <w:r>
              <w:rPr>
                <w:color w:val="FF0000"/>
              </w:rPr>
              <w:t>.</w:t>
            </w:r>
            <w:r>
              <w:rPr/>
              <w:t xml:space="preserve"> в 2020 го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sz w:val="24"/>
          <w:szCs w:val="26"/>
        </w:rPr>
      </w:pPr>
      <w:r>
        <w:rPr>
          <w:sz w:val="24"/>
          <w:szCs w:val="26"/>
        </w:rPr>
        <w:t>Характеристика пробле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  <w:bookmarkStart w:id="1" w:name="sub_200"/>
      <w:bookmarkStart w:id="2" w:name="sub_200"/>
      <w:bookmarkEnd w:id="2"/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Реализация    целей    государственной политики в сфере физической культуры и   задач    способствует     развитию     человеческого  потенциала,     укреплению       здоровья    граждан,     успешному      выступлению  спортсменов на соревнованиях различного уровня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8000"/>
        </w:rPr>
      </w:pPr>
      <w:r>
        <w:rPr/>
        <w:t xml:space="preserve">  </w:t>
      </w:r>
      <w:r>
        <w:rPr/>
        <w:t>Показатели   эффективности   развития   физической   культуры   и  спорта  закреплены</w:t>
      </w:r>
      <w:r>
        <w:rPr>
          <w:color w:val="008000"/>
        </w:rPr>
        <w:t xml:space="preserve"> </w:t>
      </w:r>
      <w:r>
        <w:rPr/>
        <w:t xml:space="preserve">в  Стратегии  развития физической культуры и спорта в Российской  Федерации     на   период  до 2020 года,  утвержденной   распоряжением        Правительства   Российской   Федерации  от 7  августа 2009 г. N  1101-р.  Данным распоряжением установлено, что доля населения, занимающегося  физической культурой и спортом, в 2015 году составит не менее 30 процентов  от  общей  численности  населения,  в  2020  году  -  не  менее  40  процентов  в  Российской  Федерации.  В  Тарбагатайском муниципальном районе   доля населения,  занимающегося  физической  культурой  и  спортом,  в  2017 году  составит  не  менее 25 процентов от общей численности населения, в 2020 году - не менее 30  процентов. Также планируется повысить долю детей и подростков, занимающихся в специализированных спортивных  организациях, в общей численности детей 6- 17 лет и количество штатных тренеров и инструкторов по физической культуре и спорту. В     Тарбагатайском  муниципальном   районе   приведены   в   соответствие   со  Стратегией      муниципальные      программы      и  комплексные      планы    развития  физкультурно-спортивного движения.   В  соответствующих  целях  реализуются  меры  поддержки      учреждений  спортивной   направленности.   В   настоящее   время   в   МКУ   ДО  «Детско-юношеская   спортивная   школа»      обучается         392         спортсменов.  В течение последних лет упорядочена система организации и проведения  официальных       физкультурных      и   спортивных     мероприятий. Ежегодно в муниципальном районе проходит более 50 календарных мероприятий. Ведется работа по укреплению и  модернизации  инфраструктуры  сферы  физической культуры и спорта. В муниципальном районе  действуют </w:t>
      </w:r>
      <w:r>
        <w:rPr>
          <w:szCs w:val="26"/>
        </w:rPr>
        <w:t>27</w:t>
      </w:r>
      <w:r>
        <w:rPr/>
        <w:t xml:space="preserve"> объектов  спортивной  направленности  из  них:  </w:t>
      </w:r>
      <w:r>
        <w:rPr>
          <w:szCs w:val="26"/>
        </w:rPr>
        <w:t xml:space="preserve"> 14 </w:t>
      </w:r>
      <w:r>
        <w:rPr/>
        <w:t xml:space="preserve"> – плоскостных, 11 спортивных зала, 1 стрелковый тир, картографированная местность под спортивное ориентирование, в зимние время заливаются два ледовых катка, идет строительство открытого плоскостного сооружения (стадион) в районном центре.</w:t>
      </w:r>
      <w:r>
        <w:rPr>
          <w:color w:val="008000"/>
        </w:rPr>
        <w:t xml:space="preserve">   </w:t>
      </w:r>
      <w:r>
        <w:rPr>
          <w:szCs w:val="26"/>
        </w:rPr>
        <w:t>Более 50 процентов спортивных сооружений в Тарбагатайском районе требуют капитального ремонта, почти все из них не отвечают требованиям, предъявляемым к спортивным сооружениям при проведении учебно-тренировочных мероприятий и спортивных соревнова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8000"/>
        </w:rPr>
        <w:t xml:space="preserve">  </w:t>
      </w:r>
      <w:r>
        <w:rPr/>
        <w:t xml:space="preserve">Несмотря на  принимаемые меры, уровень развития физической  культуры и спорта в районе еще не в полной мере соответствует предъявляемым требованиям.  По  причине недостаточно развитой спортивной материально-технической базы,  показатель  числа  граждан,  занимающихся  физической  культурой  и  спортом,  составляет ниже средне республиканских показателей на 2 %.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В молодёжной   среде  по-прежнему  продолжает оставаться на низком   уровне  мотивация  к  занятиям  физической  культурой  и  спортом.</w:t>
      </w:r>
      <w:r>
        <w:rPr>
          <w:color w:val="008000"/>
        </w:rPr>
        <w:t xml:space="preserve"> </w:t>
      </w:r>
      <w:r>
        <w:rPr>
          <w:szCs w:val="26"/>
        </w:rPr>
        <w:t>Годность к воинской службе при первичной постановке на воинский учет юношей в возрасте 17 лет составляет по району 35 процентов от числа принятых на учет. Именно по этому требуется переосмысление, оценка существующих условий и возможностей развития физической культуры и спорта в  сельской местности. 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</w:t>
      </w:r>
    </w:p>
    <w:p>
      <w:pPr>
        <w:pStyle w:val="Normal"/>
        <w:ind w:firstLine="540"/>
        <w:jc w:val="both"/>
        <w:rPr>
          <w:color w:val="008000"/>
          <w:szCs w:val="26"/>
        </w:rPr>
      </w:pPr>
      <w:r>
        <w:rPr>
          <w:szCs w:val="26"/>
        </w:rPr>
        <w:t>На сегодняшний день ведущее место по популярности среди других видов спорта занимают спортивные игры. Одним из главных факторов этого является возможность заниматься спортивными играми круглогодично. С каждым годом в районе растет число людей, занимающихся  волейболом, футболом, баскетболом, легкой атлетикой, гиревым спортом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Спортивные сборные команды района успешно выступают на республиканских, соревнованиях по спортивному ориентированию, шахматам, гиревому спорту, легкой атлетике и  инвалидному спорту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Однако имеющаяся материально-техническая база не отвечает требованиям сегодняшнего дня, нуждается в реконструкции или срочном капитальном ремонте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, как улучшение здоровья населения, увеличение продолжительности жизни и ее качества, профилактика правонарушений, укрепление обороноспособности и др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К сожалению, качество физического воспитания во многих школах не соответствует современным требованиям и интересам детей. Необходима ускоренная модернизация физического воспитания и развития детско-юношеского спорта в системе образования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Следует развивать деятельность спортивных клубов образовательных учреждений, что даст возможность внедрить принципиально новый и более эффективный механизм проведения спортивных и оздоровительных мероприяти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 оценке деятельности общеобразовательных школ, связанной с образованием и воспитанием учащихся, большое значение имеет уровень здоровья и физической подготовленности, а также вовлеченности школьников в спортивную деятельность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6"/>
        </w:rPr>
      </w:pPr>
      <w:r>
        <w:rPr>
          <w:szCs w:val="26"/>
        </w:rPr>
        <w:t>Основными принципами развития физической культуры и спорта в муниципальном образовании Тарбагатайский район (далее Тарбагатайский район) в ближайшие три года должны стать:</w:t>
      </w:r>
    </w:p>
    <w:p>
      <w:pPr>
        <w:pStyle w:val="Normal"/>
        <w:jc w:val="both"/>
        <w:rPr/>
      </w:pPr>
      <w:r>
        <w:rPr>
          <w:szCs w:val="26"/>
        </w:rPr>
        <w:t>-  всесторонняя поддержка и дальнейшее развитие системы Всероссийского комплекса</w:t>
      </w:r>
      <w:r>
        <w:rPr/>
        <w:t xml:space="preserve">  «Готов к труду и обороне» (ГТО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- целевая поддержка видов спорта входящих в программу Республиканских сельских Иг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- комплексность решения проблем развития спорта для всех возрастов и категорий граж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- концентрация материальных, финансовых, человеческих ресурсов для развития спор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>- развитие системы партнерства в сфере физической культуры и спорта, привлечение средств спонсоров и инвесторов в развитие материальной базы спорта, организацию спортивных зрелищных мероприятий в Тарбагатайском районе, обеспечение поездок спортивных команд для участия в республиканских, зональных и российских соревнова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- преемственность и непрерывность в подготовке спортивного резер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- активное вовлечение широких масс населения в регулярное занятие физической культурой и спортом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В современных условиях особо остро стоят вопросы медицинского обеспечения физической культуры и спорта, создание условий обеспечения безопасности при проведении спортивно-массовых мероприятий, оснащения спортивных сооружений, учреждений современным спортивным инвентарем, оборудованием, оргтехникой, обеспечения спортивной формой районных команд по всем практикуемым видам спорта, в том числе детских и юношеских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Необходимо принимать более масштабные, адекватные решаемым проблемам меры, которые позволят к 2020 году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, в частности Всероссийского комплекса ГТО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ind w:left="6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  <w:bookmarkStart w:id="3" w:name="sub_300"/>
      <w:bookmarkStart w:id="4" w:name="sub_300"/>
      <w:bookmarkEnd w:id="4"/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" w:hanging="0"/>
        <w:jc w:val="center"/>
        <w:rPr/>
      </w:pPr>
      <w:r>
        <w:rPr>
          <w:sz w:val="24"/>
          <w:szCs w:val="26"/>
        </w:rPr>
        <w:t>2.   Цель и задачи Программы</w:t>
      </w:r>
    </w:p>
    <w:p>
      <w:pPr>
        <w:pStyle w:val="Normal"/>
        <w:ind w:left="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5" w:name="sub_300"/>
      <w:bookmarkEnd w:id="5"/>
      <w:r>
        <w:rPr>
          <w:szCs w:val="26"/>
        </w:rPr>
        <w:t xml:space="preserve">Основной целью Программы является создание условий для укрепления здоровья жителей района путём развития инфраструктуры спорта, популяризации массового спорта и приобщения различных слоёв населения к регулярным занятиям физической культурой и спортом, </w:t>
      </w:r>
      <w:r>
        <w:rPr/>
        <w:t>повышение конкурентоспособности спортсменов Тарбагатайского  муниципального 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6"/>
        </w:rPr>
      </w:pPr>
      <w:r>
        <w:rPr>
          <w:szCs w:val="26"/>
        </w:rPr>
        <w:t>Для достижения указанной цели должны быть решены следующие основные задач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>• </w:t>
      </w:r>
      <w:r>
        <w:rPr>
          <w:szCs w:val="26"/>
        </w:rPr>
        <w:t>повышение интереса жителей к регулярным занятиям массовым спортом;</w:t>
        <w:br/>
        <w:t>• развитие инфраструктуры для занятий массовым спортом;</w:t>
        <w:br/>
        <w:t>• развитие материально-технической базы для подготовки спортивного резерва;</w:t>
        <w:br/>
        <w:t xml:space="preserve">• создание и внедрение в образовательный процесс эффективной системы физического воспитания, ориентированной на особенность развития детей и подростков. </w:t>
      </w:r>
    </w:p>
    <w:p>
      <w:pPr>
        <w:pStyle w:val="Normal"/>
        <w:jc w:val="both"/>
        <w:rPr/>
      </w:pPr>
      <w:r>
        <w:rPr>
          <w:szCs w:val="26"/>
        </w:rPr>
        <w:t>• </w:t>
      </w:r>
      <w:r>
        <w:rPr/>
        <w:t>поэтапное   внедрение      Всероссийского        физкультурно-спортивного  комплекса "Готов к труду и обороне" (ГТО)</w:t>
      </w:r>
      <w:r>
        <w:rPr>
          <w:b/>
        </w:rPr>
        <w:t>;</w:t>
      </w:r>
      <w:r>
        <w:rPr/>
        <w:tab/>
      </w:r>
    </w:p>
    <w:p>
      <w:pPr>
        <w:pStyle w:val="Normal"/>
        <w:jc w:val="both"/>
        <w:rPr>
          <w:szCs w:val="26"/>
        </w:rPr>
      </w:pPr>
      <w:r>
        <w:rPr/>
        <w:t xml:space="preserve">Решение указанных задач будет осуществляться в рамках реализации мероприятий по вопросам организации массовых форм занятий спортом и физической культуры в образовательных учреждениях, в организациях, на предприятиях, по месту жительства путем совершенствования организации работы дворовых инструкторов и пропаганде физической культуры и спорта.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06" w:gutter="0" w:header="708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3.    Перечень программных мероприятий </w:t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535"/>
        <w:gridCol w:w="1080"/>
        <w:gridCol w:w="1140"/>
        <w:gridCol w:w="916"/>
        <w:gridCol w:w="1080"/>
        <w:gridCol w:w="3332"/>
      </w:tblGrid>
      <w:tr>
        <w:trPr>
          <w:trHeight w:val="396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5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t>202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паганда занятий физической культурой, как составляющей здорового образа жизн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убликации в газете "Тарбагатайская Нива" статей о роли физической культуры в здоровье челове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 целях пропаганды комплекса ГТО среди населения, организовать рубрику в газете «Тарбагатайская Нив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свещение в средствах массовой информации района и республики значимых спортив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оформление стендов, буклетов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/>
            </w:pPr>
            <w:r>
              <w:rPr>
                <w:b/>
              </w:rPr>
              <w:t xml:space="preserve">Главный районный инструктор по ФК и спорту, специалист по молодежной политике, специалист по связям с общественностью, МБУ ДО «ДЮСШ». </w:t>
            </w:r>
          </w:p>
        </w:tc>
      </w:tr>
      <w:tr>
        <w:trPr>
          <w:trHeight w:val="8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Разработка муниципальных правовых актов в сфере физической культуры и спорта (создание единой системы управления, материального и морального стимулирования  физкультурных кадров, анализ развития физической культуры и спорта в муниципальном образовании Тарбагатайский район в рамках государственной статистической отчетности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,0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БУ ДО «ДЮСШ»</w:t>
            </w:r>
          </w:p>
        </w:tc>
      </w:tr>
      <w:tr>
        <w:trPr>
          <w:trHeight w:val="12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/>
            </w:pPr>
            <w:r>
              <w:rPr/>
              <w:t>Паспортизация спортивных сооружений (в том числе простейших плоскостных спортивных площадок) на территории муниципального образования Тарбагата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/>
            </w:pPr>
            <w:r>
              <w:rPr/>
              <w:t>Комитет по управлению муниципальным имуществом, администрации муниципальных образований сельских поселений (по согласованию), Главный районный инструктор по ФК и спорту</w:t>
            </w:r>
          </w:p>
        </w:tc>
      </w:tr>
      <w:tr>
        <w:trPr>
          <w:trHeight w:val="7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7380" w:leader="none"/>
                <w:tab w:val="right" w:pos="8306" w:leader="none"/>
              </w:tabs>
              <w:rPr/>
            </w:pPr>
            <w:r>
              <w:rPr/>
              <w:t xml:space="preserve">Создание базы данных основных показателей физкультурно-массовой и спортивной работы в муниципальном образовании Тарбагатайский рай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/>
            </w:pPr>
            <w:r>
              <w:rPr/>
              <w:t>Главный районный инструктор по ФК и спорту, специалист по молодежной политике, ДЮСШ</w:t>
            </w:r>
          </w:p>
        </w:tc>
      </w:tr>
      <w:tr>
        <w:trPr>
          <w:trHeight w:val="58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Организация работы по заключению  договоров со спортивными организациями о совместной деятельности по развитию физической культуры и спорта на территории муниципального образования Тарбагата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Главный районный инструктор по ФК и спорту,  ДЮСШ</w:t>
            </w:r>
          </w:p>
        </w:tc>
      </w:tr>
      <w:tr>
        <w:trPr>
          <w:trHeight w:val="11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Содействие укреплению спортивных организаций района тренерскими кадрами, повышению их квалификации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Проведение семинаров, методических объединений с тренерами, преподавателями физической культуры образовательных учреждений и учреждений дополнительного образования муниципального образования Тарбагатайский район, участие в республиканских и зональных мероприятиях по обмену опы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айонный инструктор по ФК и спорту, 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МБУ ДО «ДЮСШ»</w:t>
            </w:r>
          </w:p>
        </w:tc>
      </w:tr>
      <w:tr>
        <w:trPr>
          <w:trHeight w:val="4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смотров-конкурсов на лучшую организацию физкультурно-оздоровительной и спортивно-массовой работы, организация назначения и выплаты единоврем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х поощрений спортсменам и тренер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итогам выступлений на чемпионатах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первенствах района, Республики Бурятия 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,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БУ ДО «ДЮСШ»</w:t>
            </w:r>
          </w:p>
        </w:tc>
      </w:tr>
      <w:tr>
        <w:trPr>
          <w:trHeight w:val="8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3.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зацию физкультурно-оздоровительной и спортивно-массовой работы:</w:t>
            </w:r>
          </w:p>
          <w:p>
            <w:pPr>
              <w:pStyle w:val="Normal"/>
              <w:jc w:val="both"/>
              <w:rPr/>
            </w:pPr>
            <w:r>
              <w:rPr/>
              <w:t>- среди муниципальных образований поселений;</w:t>
            </w:r>
          </w:p>
          <w:p>
            <w:pPr>
              <w:pStyle w:val="Normal"/>
              <w:rPr/>
            </w:pPr>
            <w:r>
              <w:rPr/>
              <w:t xml:space="preserve">- организаций всех форм собствен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еди образовательных учрежд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 </w:t>
            </w:r>
            <w:r>
              <w:rPr/>
              <w:t>МБУ ДО «ДЮСШ»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3.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зацию физкультурно-оздоровительной работы и организацию работы по сдаче норм Г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/>
            </w:pPr>
            <w:r>
              <w:rPr/>
              <w:t>3.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ых смотров-конкурсов:</w:t>
            </w:r>
          </w:p>
          <w:p>
            <w:pPr>
              <w:pStyle w:val="Normal"/>
              <w:rPr/>
            </w:pPr>
            <w:r>
              <w:rPr/>
              <w:t>- «Лучший спортсмен года»;</w:t>
            </w:r>
          </w:p>
          <w:p>
            <w:pPr>
              <w:pStyle w:val="Normal"/>
              <w:jc w:val="both"/>
              <w:rPr/>
            </w:pPr>
            <w:r>
              <w:rPr/>
              <w:t>- «Лучший тренер го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назначения и выплаты единовременных</w:t>
            </w:r>
          </w:p>
          <w:p>
            <w:pPr>
              <w:pStyle w:val="Normal"/>
              <w:jc w:val="both"/>
              <w:rPr/>
            </w:pPr>
            <w:r>
              <w:rPr/>
              <w:t>денежных поощрений спортсменам и тренерам</w:t>
            </w:r>
          </w:p>
          <w:p>
            <w:pPr>
              <w:pStyle w:val="Normal"/>
              <w:jc w:val="both"/>
              <w:rPr/>
            </w:pPr>
            <w:r>
              <w:rPr/>
              <w:t>по итогам выступлений на чемпионатах и</w:t>
            </w:r>
          </w:p>
          <w:p>
            <w:pPr>
              <w:pStyle w:val="Normal"/>
              <w:jc w:val="both"/>
              <w:rPr/>
            </w:pPr>
            <w:r>
              <w:rPr/>
              <w:t>первенствах района, Республики Бурятия 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физкультурно-оздоровительной и спортивно-массовой работы с инвалидами, лицами с ограниченными возможностями здоровья и ветер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ный районный инструктор по ФК и спорту</w:t>
            </w:r>
          </w:p>
        </w:tc>
      </w:tr>
      <w:tr>
        <w:trPr>
          <w:trHeight w:val="79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е и участие в районных и республиканских фестивалях, праздниках, спортивных мероприятиях посвященных знаменательным датам, и выдающимся людя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спортивных мероприятий официального календарного плана муниципального образования Тарбагатайский район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районных, республиканских и Всероссийских спортивных мероприятиях всех уровней, в том числе  работников и специалистов Администрации МО «Тарбагатайский район»; участие спортсменов района в республиканских, зональных и иных учебно-тренировочных мероприятия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5,0*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0*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лавный районный инструктор по ФК и спорту, специалист по  молодежной политике,  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МБУ ДО «ДЮСШ»</w:t>
            </w:r>
          </w:p>
        </w:tc>
      </w:tr>
      <w:tr>
        <w:trPr>
          <w:trHeight w:val="11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>Укрепление материально-технической базы, приобретение спортивного инвентаря. Приобретение оборудования и технических средств, в целях обслуживания спортивных объектов, соревнований. Обеспечение спортивных сборных команд района спортивной формой и инвентар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БУ ДО «ДЮСШ»</w:t>
            </w:r>
          </w:p>
        </w:tc>
      </w:tr>
      <w:tr>
        <w:trPr>
          <w:trHeight w:val="11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беспечение специалистами сферы ФК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5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5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3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38  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Администрация МО «Тарбагатайский район»</w:t>
            </w:r>
          </w:p>
        </w:tc>
      </w:tr>
      <w:tr>
        <w:trPr>
          <w:trHeight w:val="7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воровых инструкторов по ФК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8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38,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38,0  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главного специалиста по ФК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итальное строительство, реконструкция, ремонт и обустройство муниципальных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 МО «Тарбагатайский район»</w:t>
            </w:r>
          </w:p>
        </w:tc>
      </w:tr>
      <w:tr>
        <w:trPr>
          <w:trHeight w:val="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3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3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38 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 xml:space="preserve">*  -  при условии без дефицитности бюджета.   </w:t>
      </w:r>
      <w:r>
        <w:rPr>
          <w:b/>
          <w:bCs/>
        </w:rPr>
        <w:t xml:space="preserve"> 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663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/>
      </w:pPr>
      <w:bookmarkStart w:id="6" w:name="sub_500"/>
      <w:bookmarkEnd w:id="6"/>
      <w:r>
        <w:rPr>
          <w:sz w:val="24"/>
        </w:rPr>
        <w:t xml:space="preserve">4.    Обоснование ресурсного обеспечения 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7" w:name="sub_500"/>
      <w:bookmarkStart w:id="8" w:name="sub_500"/>
      <w:bookmarkEnd w:id="8"/>
    </w:p>
    <w:p>
      <w:pPr>
        <w:pStyle w:val="Normal"/>
        <w:ind w:firstLine="708"/>
        <w:jc w:val="both"/>
        <w:rPr/>
      </w:pPr>
      <w:r>
        <w:rPr/>
        <w:t>Ресурсное обеспечение программы разработано на основе оценки реальной ситуации в финансово-бюджетной сфере на муниципальном уровне с учетом общеэкономической, социально-демографической и политической значимости проблемы, а также возможности ее решения при республиканской и федеральной поддержке.</w:t>
      </w:r>
    </w:p>
    <w:p>
      <w:pPr>
        <w:pStyle w:val="Normal"/>
        <w:ind w:firstLine="708"/>
        <w:jc w:val="both"/>
        <w:rPr/>
      </w:pPr>
      <w:r>
        <w:rPr/>
        <w:t>Источником финансового обеспечения программы являются средства бюджета муниципального образования Тарбагатайский район  и иные источники. Ежегодный размер бюджетных средств, выделяемых на реализацию программы определяется решением Совета депутатов муниципального образования Тарбагатайский район «О бюджете муниципального образования Тарбагатайский район» на соответствующий год. В качестве иных источников предполагается задействование средств республиканского бюджета, предусмотренных на решение соответствующих задач в области физической культуры и спорта.</w:t>
      </w:r>
    </w:p>
    <w:p>
      <w:pPr>
        <w:pStyle w:val="Normal"/>
        <w:ind w:firstLine="708"/>
        <w:jc w:val="both"/>
        <w:rPr/>
      </w:pPr>
      <w:bookmarkStart w:id="9" w:name="sub_9"/>
      <w:bookmarkEnd w:id="9"/>
      <w:r>
        <w:rPr/>
        <w:t>Предполагаемый общий объем финансирования из бюджета муниципального образования Тарбагатайский район за 2018-2020 годы составляет 7488,65 тыс. рублей,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bookmarkStart w:id="10" w:name="sub_9"/>
      <w:bookmarkEnd w:id="10"/>
      <w:r>
        <w:rPr/>
        <w:t xml:space="preserve">               </w:t>
      </w:r>
      <w:r>
        <w:rPr/>
        <w:t xml:space="preserve">2018 год –  </w:t>
      </w:r>
      <w:r>
        <w:rPr>
          <w:b/>
        </w:rPr>
        <w:t>4903,5</w:t>
      </w:r>
      <w:r>
        <w:rPr>
          <w:color w:val="003300"/>
        </w:rPr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19 год –  </w:t>
      </w:r>
      <w:r>
        <w:rPr>
          <w:b/>
        </w:rPr>
        <w:t>2233,5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20 год –  </w:t>
      </w:r>
      <w:r>
        <w:rPr>
          <w:b/>
        </w:rPr>
        <w:t xml:space="preserve">2233,5 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  <w:bookmarkStart w:id="11" w:name="sub_600"/>
      <w:bookmarkStart w:id="12" w:name="sub_600"/>
      <w:bookmarkEnd w:id="12"/>
    </w:p>
    <w:p>
      <w:pPr>
        <w:pStyle w:val="Heading1"/>
        <w:jc w:val="center"/>
        <w:rPr/>
      </w:pPr>
      <w:r>
        <w:rPr>
          <w:sz w:val="24"/>
          <w:szCs w:val="26"/>
        </w:rPr>
        <w:t xml:space="preserve">5.    Механизм реализации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  <w:bookmarkStart w:id="13" w:name="sub_600"/>
      <w:bookmarkStart w:id="14" w:name="sub_600"/>
      <w:bookmarkEnd w:id="14"/>
    </w:p>
    <w:p>
      <w:pPr>
        <w:pStyle w:val="Normal"/>
        <w:ind w:firstLine="708"/>
        <w:jc w:val="both"/>
        <w:rPr/>
      </w:pPr>
      <w:r>
        <w:rPr>
          <w:szCs w:val="26"/>
        </w:rPr>
        <w:t>Муниципальным заказчиком программы является администрация муниципального образования Тарбагатайский район.</w:t>
      </w:r>
    </w:p>
    <w:p>
      <w:pPr>
        <w:pStyle w:val="Normal"/>
        <w:ind w:firstLine="708"/>
        <w:jc w:val="both"/>
        <w:rPr/>
      </w:pPr>
      <w:r>
        <w:rPr>
          <w:szCs w:val="26"/>
        </w:rPr>
        <w:t>Главный районный инструктор по ФК и спорту администрации муниципального образования Тарбагатайский район обеспечивает координацию деятельности органов  местного самоуправления, принимающих меры по выполнению программы, согласованность действий по ее реализации, целевому и эффективному использованию бюджетных средств, осуществляет взаимодействие с исполнителями программы, а также общий контроль за ее реализацией,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предоставляет отчет о выполнении программных мероприятий. Отчёт должен содержать перечень завершенных в течении года мероприятий, перечень не завершенных мероприятий и анализ причин по которым не удалось их реализовать, объём фактически произведенных расходов, обоснованные предложения о привлечении дополнительных средств финансирования и иных способов достижения программных ц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До 1 апреля года, следующего за отчетным периодом, главный районный инструктор по ФК и спорту администрации муниципального образования Тарбагатайский район представляет в Управление финансов и экономики администрации муниципального образования Тарбагатайский район информацию об оценке эффективности муниципальной программы за отчетный финансовый год согласно установл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По результатам указанной оценки Управление финансов и экономики администрации муниципального образования Тарбагатайский район подготавливает предложения в администрацию муниципального образования Тарбагатайский район  о целесообразности дальнейшего финансирования муниципальной программы. </w:t>
      </w:r>
    </w:p>
    <w:p>
      <w:pPr>
        <w:pStyle w:val="Normal"/>
        <w:ind w:firstLine="540"/>
        <w:jc w:val="both"/>
        <w:rPr/>
      </w:pPr>
      <w:r>
        <w:rPr>
          <w:szCs w:val="26"/>
        </w:rPr>
        <w:t>По окончании срока реализации программы главный районный инструктор по ФК и спорту администрации муниципального образования Тарбагатайский район представляет в Управление финансов и экономики администрации муниципального образования Тарбагатайский район информацию о выполнении программы, эффективности использования финансовых средств за весь период ее реализ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jc w:val="center"/>
        <w:rPr/>
      </w:pPr>
      <w:bookmarkStart w:id="15" w:name="sub_700"/>
      <w:r>
        <w:rPr>
          <w:sz w:val="24"/>
          <w:szCs w:val="26"/>
        </w:rPr>
        <w:t xml:space="preserve">6.   Оценка эффективности </w:t>
      </w:r>
      <w:bookmarkEnd w:id="15"/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5"/>
        <w:spacing w:before="0" w:after="0"/>
        <w:ind w:firstLine="540"/>
        <w:jc w:val="both"/>
        <w:rPr>
          <w:szCs w:val="26"/>
        </w:rPr>
      </w:pPr>
      <w:r>
        <w:rPr>
          <w:szCs w:val="26"/>
        </w:rPr>
        <w:t xml:space="preserve">Мероприятия Программы направлены на рост числа граждан, регулярно занимающихся физической культурой и спортом, что приведет к увеличению расходов на физическую культуру и спорт, как за счёт роста расходов бюджета, так и за счет увеличения расходов физических и юридических лиц на физическую культуру и спорт (приобретение абонементов в спортивные клубы и секции, приобретение спортивной одежды, инвентаря, оборудования). </w:t>
      </w:r>
    </w:p>
    <w:p>
      <w:pPr>
        <w:pStyle w:val="Style15"/>
        <w:spacing w:before="0" w:after="0"/>
        <w:ind w:firstLine="540"/>
        <w:jc w:val="both"/>
        <w:rPr>
          <w:szCs w:val="26"/>
        </w:rPr>
      </w:pPr>
      <w:r>
        <w:rPr>
          <w:szCs w:val="26"/>
        </w:rPr>
        <w:t xml:space="preserve">Повышение двигательной активности является основным компонентом регулярных занятий физической культурой и спортом, положительно влияющих на сохранение и укрепление здоровья человека, снижение уровня заболеваний. </w:t>
      </w:r>
    </w:p>
    <w:p>
      <w:pPr>
        <w:pStyle w:val="Style15"/>
        <w:spacing w:before="0" w:after="0"/>
        <w:ind w:firstLine="540"/>
        <w:jc w:val="both"/>
        <w:rPr>
          <w:szCs w:val="26"/>
        </w:rPr>
      </w:pPr>
      <w:r>
        <w:rPr>
          <w:szCs w:val="26"/>
        </w:rPr>
        <w:t xml:space="preserve">Выраженная тенденция к снижению среднего числа дней временной нетрудоспособности будет свидетельствовать об эффективности реализации программных мероприятий. 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 Результатом реализации Программы будет улучшение морально-психологического климата в подростковой и молодёжной среде, повышение жизненного статуса инвалидов, пенсионеров, малообеспеченных граждан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ля оценки промежуточных и конечных результатов реализации программы будут использоваться следующие индикато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82"/>
        <w:gridCol w:w="1117"/>
        <w:gridCol w:w="1598"/>
        <w:gridCol w:w="1420"/>
      </w:tblGrid>
      <w:tr>
        <w:trPr>
          <w:trHeight w:val="779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ой индикатор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2018 г.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2019 г.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2020 г. </w:t>
            </w:r>
          </w:p>
        </w:tc>
      </w:tr>
      <w:tr>
        <w:trPr>
          <w:trHeight w:val="1079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Доля жителей района систематически занимающихся физической культурой и спортом  от  общей численности населения (%)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76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Доля детей и подростков, занимающихся в специализированных учреждениях спортивной направленности (%)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455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принявшего участие в спортивно-массовых мероприятиях, соревнованиях и турнирах (чел.)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/>
              <w:t xml:space="preserve">6400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</w:t>
            </w:r>
          </w:p>
        </w:tc>
      </w:tr>
      <w:tr>
        <w:trPr>
          <w:trHeight w:val="2470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проведенных       спортивных,     спортивно-массовых        мероприятий      и        единиц соревнований по видам спорта  районного уровня в соответствии с единым  календарным планом   спортивно-массовых мероприятий и соревнований            муниципального района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1572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лиц  с  ограниченными  возможностями  здоровья,  занимающихся  физической  культурой   и   спортом,   в   общей   численности   данной   категории   населения   в муниципальном районе (процентов)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572" w:hRule="atLeast"/>
        </w:trPr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акций, фестивалей в рамках Всероссийского физкультурно-оздоровительного комплекса «Готов к труду и обороне»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Программы проводи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основании Постановления от 31.12.2014 г. № 1108 «Об утверждении порядка разработки, реализации и оценке эффективности Муниципальных программ МО «Тарбагатайский район».</w:t>
      </w:r>
    </w:p>
    <w:sectPr>
      <w:headerReference w:type="default" r:id="rId10"/>
      <w:footerReference w:type="default" r:id="rId11"/>
      <w:type w:val="nextPage"/>
      <w:pgSz w:w="11906" w:h="16838"/>
      <w:pgMar w:left="1701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220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53:00Z</dcterms:created>
  <dc:creator>Comp</dc:creator>
  <dc:description/>
  <cp:keywords/>
  <dc:language>en-US</dc:language>
  <cp:lastModifiedBy>спорт</cp:lastModifiedBy>
  <cp:lastPrinted>2018-11-08T08:11:00Z</cp:lastPrinted>
  <dcterms:modified xsi:type="dcterms:W3CDTF">2020-05-26T01:56:00Z</dcterms:modified>
  <cp:revision>3</cp:revision>
  <dc:subject/>
  <dc:title>Приложение</dc:title>
</cp:coreProperties>
</file>