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22960" cy="991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спублика    Бур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АРБАГАТАЙСКИЙ 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Heading1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1"/>
        <w:rPr/>
      </w:pPr>
      <w:r>
        <w:rPr/>
        <w:t>от «05</w:t>
      </w:r>
      <w:r>
        <w:rPr>
          <w:u w:val="single"/>
        </w:rPr>
        <w:t>»июня</w:t>
      </w:r>
      <w:r>
        <w:rPr/>
        <w:t xml:space="preserve"> 2019 г.                   № 558</w:t>
        <w:tab/>
        <w:t xml:space="preserve">                                    с. Тарбага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«О внесении изменений в Постановление от 31.08.2017г.  № 999 </w:t>
      </w:r>
    </w:p>
    <w:p>
      <w:pPr>
        <w:pStyle w:val="Normal"/>
        <w:rPr/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физической культур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спорта, формирование здоров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а жизни в муниципальном образовании</w:t>
      </w:r>
    </w:p>
    <w:p>
      <w:pPr>
        <w:pStyle w:val="Normal"/>
        <w:rPr/>
      </w:pPr>
      <w:r>
        <w:rPr>
          <w:b/>
          <w:sz w:val="22"/>
          <w:szCs w:val="22"/>
        </w:rPr>
        <w:t>«Тарбагатайский район на 2019-2020год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В соответствии с Федеральным законом от 04.12.2007 № 329-ФЗ "О физической культуре и спорте в Российской Федерации", постановления Администрации муниципального образования «Тарбагатайский район» от 31.12.2014, № 1108 «Об утверждении Порядка разработки, реализации и оценки эффективности муниципальных программ муниципального образования «Тарбагатайский район», в целях комплексного и рационального развития физической культуры и спорта Администрация МО «Тарбагатай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Я Е 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 Внести в Муниципальную программу «Развитие физической культуры и спорта, формирование здорового образа жизни в муниципальном образовании «Тарбагатайский район на 2019-2020 годы» (далее Программа),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. Паспорт Муниципальной  программы «Развитие физической культуры и спорта, формирование здорового образа жизни в муниципальном образовании «Тарбагатайский район на 2019-2020 годы» изложить в новой редакции согласно приложению №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 Перечень программных мероприятий раздел №3 Муниципальной  программы «Развитие физической культуры и спорта, формирование здорового образа жизни в муниципальном образовании «Тарбагатайский район на 2019-2020 годы» изложить  новой редакции согласно приложению №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3 Пункт 4  Муниципальной  программы «Развитие физической культуры и спорта, формирование здорового образа жизни в муниципальном образовании «Тарбагатайский район на 2019-2020 годы» изложить  новой редакции согласно приложению №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 Контроль за исполнением данного постановления возложить на заместителя Руководителя Администрации МО «Тарбагатайский район» по социальному развитию (Елизов А.Д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   Настоящее постановление вступает в силу со дня его принятия и распространяет свое действие на правоотношения возникшие с 01 января 202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о  Главы МО «Тарбагатайский район» 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я Администрации                                                                      С.И. Натал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А.Д. Елиз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О.П. Лоцман</w:t>
      </w:r>
    </w:p>
    <w:p>
      <w:pPr>
        <w:pStyle w:val="Normal"/>
        <w:rPr>
          <w:bCs/>
        </w:rPr>
      </w:pPr>
      <w:r>
        <w:rPr/>
        <w:t xml:space="preserve">_______________ </w:t>
      </w:r>
      <w:r>
        <w:rPr>
          <w:sz w:val="22"/>
          <w:szCs w:val="22"/>
        </w:rPr>
        <w:t>В.И. Калашн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    </w:t>
      </w:r>
      <w:r>
        <w:rPr>
          <w:bCs/>
        </w:rPr>
        <w:t>Е.П.Григор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   Юридический отд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дготовил:                              А.Д.Думнов 8(30146)56-450, эл.почта </w:t>
      </w:r>
      <w:r>
        <w:rPr>
          <w:sz w:val="22"/>
          <w:szCs w:val="22"/>
          <w:lang w:val="en-US"/>
        </w:rPr>
        <w:t>sportotdeltar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спорта, формирование здорового образа жизни в муниципальном образовании  Тарбагатайский  район на 2019-2020гг.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Тарбагатайский район» от 31.12.2014 г. № 1108 «Об утверждении порядка разработки, реализации и оценке эффективности Муниципальных программ МО «Тарбагатайский район»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 (субъект бюджетного план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 Тарбагатайский район 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-координатор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районный инструктор по ФК и спорту. 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МО «Тарбагатайский райо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 ДО «Детско-юношеская спортивная школа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- Создание условий, обеспечивающих возможность гражданам Тарбагатайского района заниматься физической культурой и спортом, укреплением своего здоровья.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онкурентоспособности спортсменов района на межрайонных, Республиканских и других соревнованиях различ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эффективной системы организации и проведения физкультурно-оздоровительных, спортивных мероприятий и соревнований;</w:t>
            </w:r>
          </w:p>
          <w:p>
            <w:pPr>
              <w:pStyle w:val="Normal"/>
              <w:jc w:val="both"/>
              <w:rPr/>
            </w:pPr>
            <w:r>
              <w:rPr/>
              <w:t>-   Популяризация и пропаганда массового спорта и приобщения различных слоев населения к регулярным занятиям физической культурой и спортом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различных категорий и групп населения к занятиям физической культурой,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физического воспитания в образовательных учреждениях района, повышение уровня физической культуры в системе производства и бюджет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спешного выступления спортсменов района на Республиканских соревнованиях и совершенствование системы подготовки спортивн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>Развитие доступной инфраструктуры сферы физической культуры и спорта, в том числе для инвалидов;</w:t>
            </w:r>
          </w:p>
          <w:p>
            <w:pPr>
              <w:pStyle w:val="Normal"/>
              <w:jc w:val="both"/>
              <w:rPr/>
            </w:pPr>
            <w:r>
              <w:rPr/>
              <w:t>Поэтапное внедрение Всероссийского комплекса «Готов к труду и обороне» (ГТО)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о мероприятий и акций направленных на пропаганду физической культуры 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словий направленных на гражданско-патриотическое, духовно-нравственное, физическое развитие и воспитание молодежи</w:t>
            </w:r>
          </w:p>
        </w:tc>
      </w:tr>
      <w:tr>
        <w:trPr>
          <w:trHeight w:val="25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 результативност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Доля жителей района систематически занимающихся физической культурой и спортом  от  общей численности населения (%),</w:t>
            </w:r>
          </w:p>
          <w:p>
            <w:pPr>
              <w:pStyle w:val="Normal"/>
              <w:rPr/>
            </w:pPr>
            <w:r>
              <w:rPr/>
              <w:t>- Доля детей и подростков, занимающихся в специализированных учреждениях спортивной направленности (%)</w:t>
            </w:r>
          </w:p>
          <w:p>
            <w:pPr>
              <w:pStyle w:val="Normal"/>
              <w:rPr>
                <w:color w:val="FF0000"/>
                <w:sz w:val="22"/>
                <w:szCs w:val="26"/>
              </w:rPr>
            </w:pPr>
            <w:r>
              <w:rPr/>
              <w:t>- Количество     проведенных       спортивных,     спортивно-массовых        мероприятий      и        единиц соревнований по видам спорта  районного уровня в соответствии с единым  календарным планом   спортивно-массовых мероприятий и соревнований            муниципального района.</w:t>
            </w:r>
          </w:p>
          <w:p>
            <w:pPr>
              <w:pStyle w:val="Normal"/>
              <w:rPr>
                <w:color w:val="FF0000"/>
                <w:sz w:val="22"/>
                <w:szCs w:val="26"/>
              </w:rPr>
            </w:pPr>
            <w:r>
              <w:rPr/>
              <w:t>- Численность населения принявшего участие в спортивно-массовых мероприятиях, соревнованиях и турнирах (чел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 лиц  с  ограниченными  возможностями  здоровья,  занимающихся  физической  культурой   и   спортом,   в   общей   численности   данной   категории   населения   в муниципальном районе (процентов)</w:t>
            </w:r>
          </w:p>
          <w:p>
            <w:pPr>
              <w:pStyle w:val="Normal"/>
              <w:rPr>
                <w:color w:val="FF0000"/>
                <w:sz w:val="22"/>
                <w:szCs w:val="26"/>
              </w:rPr>
            </w:pPr>
            <w:r>
              <w:rPr/>
              <w:t>- Количество проведенных мероприятий, акций, фестивалей в рамках Всероссийского физкультурно-оздоровительного комплекса «Готов к труду и обороне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</w:tr>
      <w:tr>
        <w:trPr>
          <w:trHeight w:val="19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из бюджета муниципального образования Тарбагатайский райо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2018 год –  </w:t>
            </w:r>
            <w:r>
              <w:rPr>
                <w:b/>
              </w:rPr>
              <w:t xml:space="preserve">4903,55 </w:t>
            </w:r>
            <w:r>
              <w:rPr>
                <w:color w:val="003300"/>
              </w:rPr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2019 год – </w:t>
            </w:r>
            <w:r>
              <w:rPr>
                <w:b/>
              </w:rPr>
              <w:t>3799,236</w:t>
            </w:r>
            <w:r>
              <w:rPr/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2020 год –  </w:t>
            </w:r>
            <w:r>
              <w:rPr>
                <w:b/>
              </w:rPr>
              <w:t>4082,778</w:t>
            </w:r>
            <w:r>
              <w:rPr/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бъем финансирования на содержание инструкторов по заработной плате из республиканского бюджета РБ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  </w:t>
            </w:r>
            <w:r>
              <w:rPr/>
              <w:t>2018 г. -  329,6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</w:rPr>
            </w:pPr>
            <w:r>
              <w:rPr/>
              <w:t xml:space="preserve">               </w:t>
            </w:r>
            <w:r>
              <w:rPr/>
              <w:t>2019 г. -  338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  </w:t>
            </w:r>
            <w:r>
              <w:rPr/>
              <w:t>2020 г. -  378,9  тыс. руб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программы: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 муниципальной      программы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ь к занятиям физической культурой и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ом, приобщить  к  здоровому  образу  жизни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ие  массы населения района;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ить         поэтапное        внедрение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го физкультурно-спортивного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  "Готов  к  труду  и обороне»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ТО);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зволит достигнуть, следующих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:   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Увеличение удельного веса населения района, систематически занимающегося                                 физической культурой и спортом с 23% в 2017 г., до 30 процентов  в 2020 году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Увеличение показателя единовременной пропускной способности спортивных сооружений  с 4 тыс. чел. в 2017 году до 4,2 тыс. человек в 2020 г.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Увеличение доли учащихся, систематически занимающихся физической культурой и спортом с  19% в 2017 г. до 2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ов в 2020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Cs w:val="26"/>
              </w:rPr>
              <w:t>Спорт, как и физическая культура в целом, является важнейшим средством развития физических, эстетических и нравственных качеств человеческой личности, воспитания подрастающего поколения. Именно поэтому спорту отведено особое место в муниципальной социальной политике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Увеличение удельного веса населения района с ограниченными физическими возможностями, систематически занимающегося физической культурой и спортом с 1,8 % в 2017 г., до 2,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тов в 2020 году от общей численности населения района данной категории; </w:t>
            </w:r>
          </w:p>
          <w:p>
            <w:pPr>
              <w:pStyle w:val="Normal"/>
              <w:rPr/>
            </w:pPr>
            <w:r>
              <w:rPr/>
              <w:t>- Увеличение количества участников спортивно-массовых мероприятий и соревнований по видам спорта от поселкового до Всероссийского уровня</w:t>
            </w:r>
          </w:p>
          <w:p>
            <w:pPr>
              <w:pStyle w:val="Normal"/>
              <w:rPr/>
            </w:pPr>
            <w:r>
              <w:rPr/>
              <w:t>с 6050 чел. в 2017 г. до 7100 чел</w:t>
            </w:r>
            <w:r>
              <w:rPr>
                <w:color w:val="FF0000"/>
              </w:rPr>
              <w:t>.</w:t>
            </w:r>
            <w:r>
              <w:rPr/>
              <w:t xml:space="preserve"> в 2020 го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sub_500"/>
      <w:bookmarkEnd w:id="0"/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Style15"/>
        <w:ind w:left="284" w:right="-315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3.    Перечень программных мероприятий </w:t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528"/>
        <w:gridCol w:w="1417"/>
        <w:gridCol w:w="1134"/>
        <w:gridCol w:w="851"/>
        <w:gridCol w:w="1559"/>
        <w:gridCol w:w="2744"/>
        <w:gridCol w:w="7"/>
      </w:tblGrid>
      <w:tr>
        <w:trPr>
          <w:trHeight w:val="396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из мест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, 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из республиканского бюджета (тыс. рублей), год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занятий физической культурой, как составляющей здорового образа жизн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кации в газете "Тарбагатайская Нива" статей о роли физической культуры в здоровье челове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целях пропаганды комплекса ГТО среди населения, организовать рубрику в газете «Тарбагатайская Нив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ие в средствах массовой информации района и республики значимых спортивн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стендов, буклетов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районный инструктор по ФК и спорту, специалист по молодежной политике, специалист по связям с общественностью, МБУ ДО «ДЮСШ». </w:t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а муниципальных правовых актов в сфере физической культуры и спорта (создание единой системы управления, материального и морального стимулирования  физкультурных кадров, анализ развития физической культуры и спорта в муниципальном образовании Тарбагатайский район в рамках государственной статистической отчетности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,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БУ ДО «ДЮСШ»</w:t>
            </w:r>
          </w:p>
        </w:tc>
      </w:tr>
      <w:tr>
        <w:trPr>
          <w:trHeight w:val="1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спортивных сооружений (в том числе простейших плоскостных спортивных площадок) на территории муниципального образования Тарбагата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, администрации муниципальных образований сельских поселений (по согласованию), Главный районный инструктор по ФК и спорту</w:t>
            </w:r>
          </w:p>
        </w:tc>
      </w:tr>
      <w:tr>
        <w:trPr>
          <w:trHeight w:val="7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7380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азы данных основных показателей физкультурно-массовой и спортивной работы в муниципальном образовании Тарбагатай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йонный инструктор по ФК и спорту, специалист по молодежной политике, ДЮСШ</w:t>
            </w:r>
          </w:p>
        </w:tc>
      </w:tr>
      <w:tr>
        <w:trPr>
          <w:trHeight w:val="5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заключению  договоров со спортивными организациями о совместной деятельности по развитию физической культуры и спорта на территории муниципального образования Тарбагата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йонный инструктор по ФК и спорту,  ДЮСШ</w:t>
            </w:r>
          </w:p>
        </w:tc>
      </w:tr>
      <w:tr>
        <w:trPr>
          <w:trHeight w:val="11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креплению спортивных организаций района тренерскими кадрами, повышению их квалификации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, методических объединений с тренерами, преподавателями физической культуры образовательных учреждений и учреждений дополнительного образования муниципального образования Тарбагатайский район, участие в республиканских и зональных мероприятиях по обмену опы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йонный инструктор по ФК и спорту, 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 ДО «ДЮСШ»</w:t>
            </w:r>
          </w:p>
        </w:tc>
      </w:tr>
      <w:tr>
        <w:trPr>
          <w:trHeight w:val="4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смотров-конкурсов на лучшую организацию физкультурно-оздоровительной и спортивно-массовой работы, организация назначения и выплаты единовременны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х поощрений спортсменам и тренера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итогам выступлений на чемпионатах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первенствах района, Республики Бурятия 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БУ ДО «ДЮСШ»</w:t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ов-конкурсов на лучшую организацию физкультурно-оздоровительной и спортивно-массовой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и муниципальных образований посе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изаций всех форм собствен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еди образовательных учрежд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 ДО «ДЮСШ»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ов-конкурсов на лучшую организацию физкультурно-оздоровительной работы и организацию работы по сдаче норм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ых смотров-конкур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Лучший спортсмен год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Лучший тренер год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назначения и выплаты единовремен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х поощрений спортсменам и тренер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выступлений на чемпионатах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ах района, Республики Бурятия 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физкультурно-оздоровительной и спортивно-массовой работы с инвалидами, лицами с ограниченными возможностями здоровья и ветера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йонный инструктор по ФК и спорту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дение и участие в районных и республиканских фестивалях, праздниках, спортивных мероприятиях посвященных знаменательным датам, и выдающимся людям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спортивных мероприятий официального календарного плана муниципального образования Тарбагатайский райо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районных, республиканских и Всероссийских спортивных мероприятиях всех уровней, в том числе  работников и специалистов Администрации МО «Тарбагатайский район»; участие спортсменов района в республиканских, зональных и иных учебно-тренировочных меро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,9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районный инструктор по ФК и спорту, специалист по  молодежной политике,  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 ДО «ДЮСШ»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материально-технической базы, приобретение спортивного инвентаря. Приобретение оборудования и технических средств, в целях обслуживания спортивных объектов, соревнований. Обеспечение спортивных сборных команд района спортивной формой и инвентар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,6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БУ ДО «ДЮСШ»</w:t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пециалистами сферы ФК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,32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,77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78,9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8,9    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Тарбагатайский район»</w:t>
            </w:r>
          </w:p>
        </w:tc>
      </w:tr>
      <w:tr>
        <w:trPr>
          <w:trHeight w:val="7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воровых инструкторов по ФК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3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78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8,9  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лавного специалиста по ФК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ое строительство, реконструкция, ремонт и обустройство муниципальных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54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«Тарбагатайский район»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9,23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2,77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78,9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8,9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*  -  при условии без дефицитности бюджет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orient="landscape" w:w="16838" w:h="11906"/>
          <w:pgMar w:left="1134" w:right="42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Приложение №3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4.    Обоснование ресурсного обеспечения </w:t>
      </w:r>
    </w:p>
    <w:p>
      <w:pPr>
        <w:pStyle w:val="Normal"/>
        <w:rPr/>
      </w:pPr>
      <w:r>
        <w:rPr/>
      </w:r>
      <w:bookmarkStart w:id="1" w:name="sub_500"/>
      <w:bookmarkStart w:id="2" w:name="sub_500"/>
      <w:bookmarkEnd w:id="2"/>
    </w:p>
    <w:p>
      <w:pPr>
        <w:pStyle w:val="Normal"/>
        <w:ind w:firstLine="708"/>
        <w:jc w:val="both"/>
        <w:rPr/>
      </w:pPr>
      <w:r>
        <w:rPr/>
        <w:t>Ресурсное обеспечение программы разработано на основе оценки реальной ситуации в финансово-бюджетной сфере на муниципальном уровне с учетом общеэкономической, социально-демографической и политической значимости проблемы, а также возможности ее решения при республиканской и федеральной поддержке.</w:t>
      </w:r>
    </w:p>
    <w:p>
      <w:pPr>
        <w:pStyle w:val="Normal"/>
        <w:ind w:firstLine="708"/>
        <w:jc w:val="both"/>
        <w:rPr/>
      </w:pPr>
      <w:r>
        <w:rPr/>
        <w:t>Источником финансового обеспечения программы являются средства бюджета муниципального образования Тарбагатайский район  и иные источники. Ежегодный размер бюджетных средств, выделяемых на реализацию программы определяется решением Совета депутатов муниципального образования Тарбагатайский район «О бюджете муниципального образования Тарбагатайский район» на соответствующий год. В качестве иных источников предполагается задействование средств республиканского бюджета, предусмотренных на решение соответствующих задач в области физической культуры и спорта.</w:t>
      </w:r>
    </w:p>
    <w:p>
      <w:pPr>
        <w:pStyle w:val="Normal"/>
        <w:ind w:firstLine="708"/>
        <w:jc w:val="both"/>
        <w:rPr/>
      </w:pPr>
      <w:bookmarkStart w:id="3" w:name="sub_9"/>
      <w:bookmarkEnd w:id="3"/>
      <w:r>
        <w:rPr/>
        <w:t>Предполагаемый общий объем финансирования из бюджета муниципального образования Тарбагатайский район за 2018-2020 годы составляет 12785,514тыс. рублей,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bookmarkStart w:id="4" w:name="sub_9"/>
      <w:bookmarkEnd w:id="4"/>
      <w:r>
        <w:rPr/>
        <w:t xml:space="preserve">               </w:t>
      </w:r>
      <w:r>
        <w:rPr/>
        <w:t xml:space="preserve">2018 год –  </w:t>
      </w:r>
      <w:r>
        <w:rPr>
          <w:b/>
        </w:rPr>
        <w:t>4903,5</w:t>
      </w:r>
      <w:r>
        <w:rPr>
          <w:color w:val="003300"/>
        </w:rPr>
        <w:t>тыс. 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019 год – </w:t>
      </w:r>
      <w:r>
        <w:rPr>
          <w:b/>
        </w:rPr>
        <w:t>3799,236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 xml:space="preserve">2020 год – </w:t>
      </w:r>
      <w:r>
        <w:rPr>
          <w:b/>
        </w:rPr>
        <w:t>4082,778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27:00Z</dcterms:created>
  <dc:creator>User</dc:creator>
  <dc:description/>
  <dc:language>en-US</dc:language>
  <cp:lastModifiedBy>спорт</cp:lastModifiedBy>
  <cp:lastPrinted>2019-05-29T10:20:00Z</cp:lastPrinted>
  <dcterms:modified xsi:type="dcterms:W3CDTF">2020-05-26T01:27:00Z</dcterms:modified>
  <cp:revision>2</cp:revision>
  <dc:subject/>
  <dc:title/>
</cp:coreProperties>
</file>