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22960" cy="9912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спублика    Бур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АРБАГАТАЙСКИЙ 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П О С Т А Н О В Л Е Н И Е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Heading1"/>
        <w:rPr>
          <w:b w:val="false"/>
          <w:b w:val="false"/>
          <w:sz w:val="16"/>
          <w:szCs w:val="24"/>
        </w:rPr>
      </w:pPr>
      <w:r>
        <w:rPr>
          <w:b w:val="false"/>
          <w:sz w:val="16"/>
          <w:szCs w:val="24"/>
        </w:rPr>
      </w:r>
    </w:p>
    <w:p>
      <w:pPr>
        <w:pStyle w:val="Heading1"/>
        <w:rPr/>
      </w:pPr>
      <w:r>
        <w:rPr/>
        <w:t xml:space="preserve">от « </w:t>
      </w:r>
      <w:r>
        <w:rPr>
          <w:sz w:val="26"/>
          <w:szCs w:val="26"/>
        </w:rPr>
        <w:t>11»ноября</w:t>
      </w:r>
      <w:r>
        <w:rPr/>
        <w:t xml:space="preserve"> 2019 г.                   № </w:t>
      </w:r>
      <w:r>
        <w:rPr>
          <w:sz w:val="26"/>
          <w:szCs w:val="26"/>
        </w:rPr>
        <w:t>1389</w:t>
      </w:r>
      <w:r>
        <w:rPr/>
        <w:t xml:space="preserve">   </w:t>
        <w:tab/>
        <w:t xml:space="preserve">                                    с. Тарбага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«О внесении изменений в Постановление от 31.08.2017г.  № 999 </w:t>
      </w:r>
    </w:p>
    <w:p>
      <w:pPr>
        <w:pStyle w:val="Normal"/>
        <w:rPr/>
      </w:pPr>
      <w:r>
        <w:rPr>
          <w:b/>
          <w:sz w:val="22"/>
          <w:szCs w:val="22"/>
        </w:rPr>
        <w:t xml:space="preserve">«Об утверждении муниципальной программ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физической культур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спорта, формирование здоров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а жизни в муниципальном образовании</w:t>
      </w:r>
    </w:p>
    <w:p>
      <w:pPr>
        <w:pStyle w:val="Normal"/>
        <w:rPr/>
      </w:pPr>
      <w:r>
        <w:rPr>
          <w:b/>
          <w:sz w:val="22"/>
          <w:szCs w:val="22"/>
        </w:rPr>
        <w:t>«Тарбагатайский район на 2019-2020годы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В соответствии с Федеральным законом от 04.12.2007 № 329-ФЗ "О физической культуре и спорте в Российской Федерации", постановления Администрации муниципального образования «Тарбагатайский район» от 31.12.2014, № 1108 «Об утверждении Порядка разработки, реализации и оценки эффективности муниципальных программ муниципального образования «Тарбагатайский район», в целях комплексного и рационального развития физической культуры и спорта Администрация МО «Тарбагатайский район»</w:t>
      </w:r>
      <w:r>
        <w:rPr>
          <w:color w:val="FF0000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С Т А Н О В Л Я Е Т:</w:t>
      </w:r>
    </w:p>
    <w:p>
      <w:pPr>
        <w:pStyle w:val="Normal"/>
        <w:numPr>
          <w:ilvl w:val="0"/>
          <w:numId w:val="3"/>
        </w:numPr>
        <w:ind w:left="0" w:firstLine="284"/>
        <w:rPr>
          <w:sz w:val="22"/>
          <w:szCs w:val="22"/>
        </w:rPr>
      </w:pPr>
      <w:r>
        <w:rPr>
          <w:sz w:val="22"/>
          <w:szCs w:val="22"/>
        </w:rPr>
        <w:t>Внести в Муниципальную программу «Развитие физической культуры и спорта, формирование здорового образа жизни в муниципальном образовании «Тарбагатайский район на 2019-2020 годы» (далее Программа),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1.    Продлить Муниципальную программу «Развитие физической культуры и спорта, формирование здорового образа жизни в муниципальном образовании «Тарбагатайский район» с 2019 по 2024 г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. Паспорт Муниципальной  программы «Развитие физической культуры и спорта, формирование здорового образа жизни в муниципальном образовании «Тарбагатайский район на 2019-2024 годы» изложить в новой редакции согласно приложению №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2 Перечень программных мероприятий раздел №3 Муниципальной  программы «Развитие физической культуры и спорта, формирование здорового образа жизни в муниципальном образовании «Тарбагатайский район на 2019-2024 годы» изложить  новой редакции согласно приложению №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3 Пункт 4  Муниципальной  программы «Развитие физической культуры и спорта, формирование здорового образа жизни в муниципальном образовании «Тарбагатайский район на 2019-2024 годы» изложить  новой редакции согласно приложению №3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Контроль за исполнением данного постановления возложить на заместителя Руководителя Администрации МО «Тарбагатайский район» по социальному развит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   Настоящее постановление вступает в силу со дня его принятия и распространяет свое действие на правоотношения возникшие с 01 января 2020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ава МО «Тарбагатайский район» -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Руководителя Администрации                                                                      С. Ю. Шабаршова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1"/>
        <w:widowControl w:val="false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1"/>
        <w:widowControl w:val="false"/>
        <w:rPr>
          <w:bCs/>
          <w:sz w:val="20"/>
        </w:rPr>
      </w:pPr>
      <w:r>
        <w:rPr>
          <w:bCs/>
          <w:sz w:val="20"/>
        </w:rPr>
        <w:t>Согласовано: __________</w:t>
      </w:r>
      <w:r>
        <w:rPr>
          <w:sz w:val="20"/>
        </w:rPr>
        <w:t xml:space="preserve"> </w:t>
      </w:r>
    </w:p>
    <w:p>
      <w:pPr>
        <w:pStyle w:val="Normal1"/>
        <w:widowControl w:val="false"/>
        <w:rPr/>
      </w:pPr>
      <w:r>
        <w:rPr>
          <w:sz w:val="20"/>
        </w:rPr>
        <w:t xml:space="preserve">Отдела экономического развития Администрации </w:t>
      </w:r>
    </w:p>
    <w:p>
      <w:pPr>
        <w:pStyle w:val="Normal1"/>
        <w:widowControl w:val="false"/>
        <w:rPr>
          <w:sz w:val="20"/>
        </w:rPr>
      </w:pPr>
      <w:r>
        <w:rPr>
          <w:sz w:val="20"/>
        </w:rPr>
        <w:t>МО «Тарбагатайский район»</w:t>
      </w:r>
    </w:p>
    <w:p>
      <w:pPr>
        <w:pStyle w:val="Normal1"/>
        <w:widowControl w:val="false"/>
        <w:rPr/>
      </w:pPr>
      <w:r>
        <w:rPr>
          <w:bCs/>
          <w:sz w:val="20"/>
        </w:rPr>
        <w:t>Согласовано: __________</w:t>
      </w:r>
      <w:r>
        <w:rPr>
          <w:sz w:val="20"/>
        </w:rPr>
        <w:t xml:space="preserve"> </w:t>
      </w:r>
    </w:p>
    <w:p>
      <w:pPr>
        <w:pStyle w:val="Normal1"/>
        <w:widowControl w:val="false"/>
        <w:rPr/>
      </w:pPr>
      <w:r>
        <w:rPr>
          <w:sz w:val="20"/>
        </w:rPr>
        <w:t>Управления финансов Администрации МО «Тарбагатайский район»</w:t>
      </w:r>
    </w:p>
    <w:p>
      <w:pPr>
        <w:pStyle w:val="Normal1"/>
        <w:widowControl w:val="false"/>
        <w:rPr>
          <w:bCs/>
          <w:sz w:val="20"/>
        </w:rPr>
      </w:pPr>
      <w:r>
        <w:rPr>
          <w:bCs/>
          <w:sz w:val="20"/>
        </w:rPr>
        <w:t xml:space="preserve">Согласовано: __________ </w:t>
      </w:r>
    </w:p>
    <w:p>
      <w:pPr>
        <w:pStyle w:val="Normal1"/>
        <w:widowControl w:val="false"/>
        <w:rPr/>
      </w:pPr>
      <w:r>
        <w:rPr>
          <w:bCs/>
          <w:sz w:val="20"/>
        </w:rPr>
        <w:t>Юридического отдела</w:t>
      </w:r>
      <w:r>
        <w:rPr>
          <w:sz w:val="20"/>
        </w:rPr>
        <w:t xml:space="preserve"> Администрации МО «Тарбагатай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дготовил:  </w:t>
      </w:r>
      <w:r>
        <w:rPr>
          <w:sz w:val="20"/>
          <w:szCs w:val="20"/>
        </w:rPr>
        <w:t>_______                            А.Д.Думнов 8(30146)56-450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Утверждена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О «Тарбагатайский район»</w:t>
      </w:r>
    </w:p>
    <w:p>
      <w:pPr>
        <w:pStyle w:val="TextBodyIndent"/>
        <w:ind w:left="0" w:hanging="0"/>
        <w:jc w:val="right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«11»ноября 2019 г.  №   1389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shd w:fill="FFFFFF" w:val="clear"/>
        <w:ind w:firstLine="90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, формирование здорового образа жизни в муниципальном образовании  Тарбагатайский  район на 2019-2024гг.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«Тарбагатайский район» от 31.12.2014 г. № 1108 «Об утверждении порядка разработки, реализации и оценке эффективности Муниципальных программ МО «Тарбагатайский район»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 (субъект бюджетного планировани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 Тарбагатайский район 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-координатор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районный инструктор по ФК и спорту. 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образования МО «Тарбагатайский район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БУ ДО «Детско-юношеская спортивная школа»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муниципальной программы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Создание условий, обеспечивающих возможность гражданам Тарбагатайского района заниматься физической культурой и спортом, укреплением своего здоровья.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онкурентоспособности спортсменов района на межрайонных, Республиканских и других соревнованиях различного уровня.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эффективной системы организации и проведения физкультурно-оздоровительных, спортивных мероприятий и соревнований;</w:t>
            </w:r>
          </w:p>
          <w:p>
            <w:pPr>
              <w:pStyle w:val="Normal"/>
              <w:jc w:val="both"/>
              <w:rPr/>
            </w:pPr>
            <w:r>
              <w:rPr/>
              <w:t>-   Популяризация и пропаганда массового спорта и приобщения различных слоев населения к регулярным занятиям физической культурой и спортом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различных категорий и групп населения к занятиям физической культурой,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физического воспитания в образовательных учреждениях района, повышение уровня физической культуры в системе производства и бюджет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успешного выступления спортсменов района на Республиканских соревнованиях и совершенствование системы подготовки спортивн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Развитие доступной инфраструктуры сферы физической культуры и спорта, в том числе для инвалидов;</w:t>
            </w:r>
          </w:p>
          <w:p>
            <w:pPr>
              <w:pStyle w:val="Normal"/>
              <w:jc w:val="both"/>
              <w:rPr/>
            </w:pPr>
            <w:r>
              <w:rPr/>
              <w:t>Поэтапное внедрение Всероссийского комплекса «Готов к труду и обороне» (ГТО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о мероприятий и акций направленных на пропаганду физической культуры 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словий направленных на гражданско-патриотическое, духовно-нравственное, физическое развитие и воспитание молодежи</w:t>
            </w:r>
          </w:p>
        </w:tc>
      </w:tr>
      <w:tr>
        <w:trPr>
          <w:trHeight w:val="25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 и показатели  результативност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Доля жителей района систематически занимающихся физической культурой и спортом  от  общей численности населения (%),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 xml:space="preserve">- </w:t>
            </w:r>
            <w:r>
              <w:rPr>
                <w:sz w:val="22"/>
                <w:szCs w:val="26"/>
              </w:rPr>
              <w:t>Доля детей и молодежи(3-29 лет), систематически занимающихся физической культурой и спортом  (%)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sz w:val="22"/>
                <w:szCs w:val="26"/>
              </w:rPr>
              <w:t>-</w:t>
            </w:r>
            <w:r>
              <w:rPr/>
              <w:t>Доля граждан среднего возраста (женшины 30-54: мужчины :30-59 лет ), систематически занимающихся физической культурой и спортом  (%)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/>
              <w:t>- Доля граждан старшего возраста (женщины 55-79: мужчины :60-79 лет ), систематически занимающихся физической культурой и спортом  (%)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 обеспеченности граждан спортивными Сооружениями исходя из единовременной пропускной способности обектов спорта 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/>
              <w:t>- Количество проведенных мероприятий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 гг.</w:t>
            </w:r>
          </w:p>
        </w:tc>
      </w:tr>
      <w:tr>
        <w:trPr>
          <w:trHeight w:val="19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из бюджета муниципального образования Тарбагатайский район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019 год – </w:t>
            </w:r>
            <w:r>
              <w:rPr>
                <w:b/>
              </w:rPr>
              <w:t>3079,982</w:t>
            </w:r>
            <w:r>
              <w:rPr/>
              <w:t>тыс. рублей;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2020 год – </w:t>
            </w:r>
            <w:r>
              <w:rPr>
                <w:b/>
              </w:rPr>
              <w:t>3082,778</w:t>
            </w:r>
            <w:r>
              <w:rPr/>
              <w:t>тыс. рублей;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021 год –  </w:t>
            </w:r>
            <w:r>
              <w:rPr>
                <w:b/>
              </w:rPr>
              <w:t>3082,778</w:t>
            </w:r>
            <w:r>
              <w:rPr>
                <w:color w:val="003300"/>
              </w:rPr>
              <w:t>тыс. рубле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2 год –  </w:t>
            </w:r>
            <w:r>
              <w:rPr>
                <w:b/>
              </w:rPr>
              <w:t>3082,778</w:t>
            </w:r>
            <w:r>
              <w:rPr>
                <w:color w:val="003300"/>
              </w:rPr>
              <w:t>тыс. рубле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од –  </w:t>
            </w:r>
            <w:r>
              <w:rPr>
                <w:b/>
              </w:rPr>
              <w:t>3082,778</w:t>
            </w:r>
            <w:r>
              <w:rPr>
                <w:color w:val="003300"/>
              </w:rPr>
              <w:t>тыс. рублей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од –  </w:t>
            </w:r>
            <w:r>
              <w:rPr>
                <w:b/>
              </w:rPr>
              <w:t>3082,778</w:t>
            </w:r>
            <w:r>
              <w:rPr>
                <w:color w:val="003300"/>
              </w:rPr>
              <w:t>тыс. рублей;</w:t>
            </w:r>
          </w:p>
          <w:p>
            <w:pPr>
              <w:pStyle w:val="Normal"/>
              <w:ind w:firstLine="900"/>
              <w:jc w:val="both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>
          <w:trHeight w:val="45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бъем финансирования на содержание инструкторов по заработной плате из республиканского бюджета РБ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FF0000"/>
              </w:rPr>
            </w:pPr>
            <w:r>
              <w:rPr/>
              <w:t>2019 г. -  378,9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20 г. -  378,9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                  </w:t>
            </w:r>
            <w:r>
              <w:rPr/>
              <w:t>2021 г. -  378,9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22 г. -  378,9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23 г. -  378,9  тыс.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24г. -  378,9  тыс. руб.</w:t>
            </w:r>
          </w:p>
        </w:tc>
      </w:tr>
      <w:tr>
        <w:trPr>
          <w:trHeight w:val="70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программы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  муниципальной      программы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ит: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ь к занятиям физической культурой и 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ом, приобщить  к  здоровому  образу  жизни 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ие  массы населения района;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ить         поэтапное        внедрение 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 физкультурно-спортивного 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  "Готов  к  труду  и обороне»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ГТО); 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зволит достигнуть, следующих</w:t>
            </w:r>
          </w:p>
          <w:p>
            <w:pPr>
              <w:pStyle w:val="21"/>
              <w:ind w:right="-22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в: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Увеличение удельного веса населения района, систематически занимающегося                                 физической культурой и спортом с 23% в 2019 г., до 47 %  в 2024 год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- Увеличение доли </w:t>
            </w: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детей и молодежи(3-29 лет), систематически занимающихся физической культурой и спортом  </w:t>
            </w:r>
            <w:r>
              <w:rPr>
                <w:rFonts w:cs="Times New Roman" w:ascii="Times New Roman" w:hAnsi="Times New Roman"/>
              </w:rPr>
              <w:t>с  65,0% в 2019 г. до 86,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% в 2024 год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jc w:val="both"/>
              <w:rPr/>
            </w:pPr>
            <w:r>
              <w:rPr>
                <w:szCs w:val="26"/>
              </w:rPr>
              <w:t>-</w:t>
            </w:r>
            <w:r>
              <w:rPr/>
              <w:t xml:space="preserve"> Увеличение доли граждан среднего возраста (женшины 30-54: мужчины :30-59 лет ), систематически занимающихся физической культурой и спортом с 10,3% в 2019 году до 50,0% в 2024год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jc w:val="both"/>
              <w:rPr/>
            </w:pPr>
            <w:r>
              <w:rPr/>
              <w:t>- Увеличение доли граждан старшего возраста (женщины 55-79: мужчины :60-79 лет ), систематически занимающихся физической культурой и спортом  с 10,0% в 2019 году до 25,0% в 2024год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Увеличение показателя единовременной пропускной способности спортивных сооружений  с 41,4%. в 2019 году до 41,4% в 2024 г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Увеличение показателя  количество проведенных мероприятий.с 50 в 2019 году до 55 в 2024 г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88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Cs w:val="26"/>
              </w:rPr>
            </w:pPr>
            <w:r>
              <w:rPr>
                <w:szCs w:val="26"/>
              </w:rPr>
              <w:t>Спорт, как и физическая культура в целом, является важнейшим средством развития физических, эстетических и нравственных качеств человеческой личности, воспитания подрастающего поколения. Именно поэтому спорту отведено особое место в муниципальной социальной политике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О «Тарбагатайский район»</w:t>
      </w:r>
    </w:p>
    <w:p>
      <w:pPr>
        <w:pStyle w:val="TextBodyIndent"/>
        <w:ind w:left="0" w:hanging="0"/>
        <w:jc w:val="right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«11»ноября 2019 г.  №   1389  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2                                                                                                            </w:t>
      </w:r>
    </w:p>
    <w:p>
      <w:pPr>
        <w:pStyle w:val="Style16"/>
        <w:ind w:left="284" w:right="-315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3.    Перечень программных мероприятий </w:t>
      </w:r>
    </w:p>
    <w:tbl>
      <w:tblPr>
        <w:tblW w:w="1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745"/>
        <w:gridCol w:w="993"/>
        <w:gridCol w:w="992"/>
        <w:gridCol w:w="709"/>
        <w:gridCol w:w="708"/>
        <w:gridCol w:w="709"/>
        <w:gridCol w:w="753"/>
        <w:gridCol w:w="806"/>
        <w:gridCol w:w="709"/>
        <w:gridCol w:w="709"/>
        <w:gridCol w:w="709"/>
        <w:gridCol w:w="708"/>
        <w:gridCol w:w="469"/>
        <w:gridCol w:w="1304"/>
      </w:tblGrid>
      <w:tr>
        <w:trPr>
          <w:trHeight w:val="396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из местного бюджет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, годы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из республиканского бюджета (тыс. рублей), г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паганда занятий физической культурой, как составляющей здорового образа жизн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бликации в газете "Тарбагатайская Нива" статей о роли физической культуры в здоровье челове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елях пропаганды комплекса ГТО среди населения, организовать рубрику в газете «Тарбагатайская Нив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ещение в средствах массовой информации района и республики значимых спортивных мероприят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ление рекламных баннеров, оформление стендов, буклетов и д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1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йонный инструктор по ФК и спорту, специалист по молодежной политике, специалист по связям с общественностью, МБУ ДО «ДЮСШ». </w:t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аботка муниципальных правовых актов в сфере физической культуры и спорта (создание единой системы управления, материального и морального стимулирования  физкультурных кадров, анализ развития физической культуры и спорта в муниципальном образовании Тарбагатайский район в рамках государственной статистической отчетности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,0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ДО «ДЮСШ»</w:t>
            </w:r>
          </w:p>
        </w:tc>
      </w:tr>
      <w:tr>
        <w:trPr>
          <w:trHeight w:val="123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спортивных сооружений (в том числе простейших плоскостных спортивных площадок) на территории муниципального образования Тарбагата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, администрации муниципальных образований сельских поселений (по согласованию), Главный районный инструктор по ФК и спорту</w:t>
            </w:r>
          </w:p>
        </w:tc>
      </w:tr>
      <w:tr>
        <w:trPr>
          <w:trHeight w:val="70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7380" w:leader="none"/>
                <w:tab w:val="right" w:pos="83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базы данных основных показателей физкультурно-массовой и спортивной работы в муниципальном образовании Тарбагатайский райо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йонный инструктор по ФК и спорту, специалист по молодежной политике, ДЮСШ</w:t>
            </w:r>
          </w:p>
        </w:tc>
      </w:tr>
      <w:tr>
        <w:trPr>
          <w:trHeight w:val="58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заключению  договоров со спортивными организациями о совместной деятельности по развитию физической культуры и спорта на территории муниципального образования Тарбагатай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йонный инструктор по ФК и спорту,  ДЮСШ</w:t>
            </w:r>
          </w:p>
        </w:tc>
      </w:tr>
      <w:tr>
        <w:trPr>
          <w:trHeight w:val="115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креплению спортивных организаций района тренерскими кадрами, повышению их квалификации.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еминаров, методических объединений с тренерами, преподавателями физической культуры образовательных учреждений и учреждений дополнительного образования муниципального образования Тарбагатайский район, участие в республиканских и зональных мероприятиях по обмену опыт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йонный инструктор по ФК и спорту, 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ДО «ДЮСШ»</w:t>
            </w:r>
          </w:p>
        </w:tc>
      </w:tr>
      <w:tr>
        <w:trPr>
          <w:trHeight w:val="4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, организация назначения и выплаты единовреме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ежных поощрений спортсменам и тренера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тогам выступлений на чемпионатах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первенствах района, Республики Бурятия 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ДО «ДЮСШ»</w:t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и муниципальных образований посе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рганизаций всех форм собственност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реди образовательных учрежд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ДО «ДЮСШ»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мотров-конкурсов на лучшую организацию физкультурно-оздоровительной работы и организацию работы по сдаче норм Г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ых смотров-конкурс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Лучший спортсмен год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Лучший тренер год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назначения и выплаты единовреме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поощрений спортсменам и тренер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ыступлений на чемпионатах 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ах района, Республики Бурятия и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физкультурно-оздоровительной и спортивно-массовой работы с инвалидами, лицами с ограниченными возможностями здоровья и ветера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>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йонный инструктор по ФК и спорту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дение и участие в районных и республиканских фестивалях, праздниках, спортивных мероприятиях посвященных знаменательным датам, и выдающимся людям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спортивных мероприятий официального календарного плана муниципального образования Тарбагатайский район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районных, республиканских и Всероссийских спортивных мероприятиях всех уровней, в том числе  работников и специалистов Администрации МО «Тарбагатайский район»; участие спортсменов района в республиканских, зональных и иных учебно-тренировочных мероприят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,9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,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йонный инструктор по ФК и спорту, специалист по  молодежной политике,  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«ДЮСШ»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епление материально-технической базы, приобретение спортивного инвентаря. Приобретение оборудования и технических средств, в целях обслуживания спортивных объектов, соревнований. Обеспечение спортивных сборных команд района спортивной формой и инвентар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,66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йонный инструктор по ФК и спорту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 МО «Тарбагатайский район»,</w:t>
            </w:r>
          </w:p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ДО «ДЮСШ»</w:t>
            </w:r>
          </w:p>
        </w:tc>
      </w:tr>
      <w:tr>
        <w:trPr>
          <w:trHeight w:val="70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специалистами сферы ФК и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9,32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,77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,778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,77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,778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2,778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Тарбагатайский район»</w:t>
            </w:r>
          </w:p>
        </w:tc>
      </w:tr>
      <w:tr>
        <w:trPr>
          <w:trHeight w:val="7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воровых инструкторов по ФК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63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1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1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ного специалиста по ФК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,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6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ое строительство, реконструкция, ремонт и обустройство муниципальных спортивных сооружений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МО «Тарбагатайский район»</w:t>
            </w:r>
          </w:p>
        </w:tc>
      </w:tr>
      <w:tr>
        <w:trPr>
          <w:trHeight w:val="6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982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,77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,778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,778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,778*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,778*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78,9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*  -  при условии без дефицитности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425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</w:t>
      </w:r>
    </w:p>
    <w:p>
      <w:pPr>
        <w:pStyle w:val="TextBodyIndent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О «Тарбагатайский район»</w:t>
      </w:r>
    </w:p>
    <w:p>
      <w:pPr>
        <w:pStyle w:val="TextBodyIndent"/>
        <w:ind w:left="0" w:hanging="0"/>
        <w:jc w:val="right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от «11»ноября 2019 г.  №   1389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bookmarkStart w:id="0" w:name="sub_500"/>
      <w:bookmarkEnd w:id="0"/>
      <w:r>
        <w:rPr>
          <w:sz w:val="28"/>
          <w:szCs w:val="28"/>
        </w:rPr>
        <w:t>Приложение №3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4.    Обоснование ресурсного обеспечения </w:t>
      </w:r>
    </w:p>
    <w:p>
      <w:pPr>
        <w:pStyle w:val="Normal"/>
        <w:rPr/>
      </w:pPr>
      <w:r>
        <w:rPr/>
      </w:r>
      <w:bookmarkStart w:id="1" w:name="sub_500"/>
      <w:bookmarkStart w:id="2" w:name="sub_500"/>
      <w:bookmarkEnd w:id="2"/>
    </w:p>
    <w:p>
      <w:pPr>
        <w:pStyle w:val="Normal"/>
        <w:ind w:firstLine="708"/>
        <w:jc w:val="both"/>
        <w:rPr/>
      </w:pPr>
      <w:r>
        <w:rPr/>
        <w:t>Ресурсное обеспечение программы разработано на основе оценки реальной ситуации в финансово-бюджетной сфере на муниципальном уровне с учетом общеэкономической, социально-демографической и политической значимости проблемы, а также возможности ее решения при республиканской и федеральной поддержке.</w:t>
      </w:r>
    </w:p>
    <w:p>
      <w:pPr>
        <w:pStyle w:val="Normal"/>
        <w:ind w:firstLine="708"/>
        <w:jc w:val="both"/>
        <w:rPr/>
      </w:pPr>
      <w:r>
        <w:rPr/>
        <w:t>Источником финансового обеспечения программы являются средства бюджета муниципального образования Тарбагатайский район  и иные источники. Ежегодный размер бюджетных средств, выделяемых на реализацию программы определяется решением Совета депутатов муниципального образования Тарбагатайский район «О бюджете муниципального образования Тарбагатайский район» на соответствующий год. В качестве иных источников предполагается задействование средств республиканского бюджета, предусмотренных на решение соответствующих задач в области физической культуры и спорта.</w:t>
      </w:r>
    </w:p>
    <w:p>
      <w:pPr>
        <w:pStyle w:val="Normal"/>
        <w:ind w:firstLine="708"/>
        <w:jc w:val="both"/>
        <w:rPr/>
      </w:pPr>
      <w:bookmarkStart w:id="3" w:name="sub_9"/>
      <w:r>
        <w:rPr/>
        <w:t>Предполагаемый общий объем финансирования из бюджета муниципального образования Тарбагатайский район за 2019-2024 годы составляет 18705,186тыс. рублей,</w:t>
      </w:r>
    </w:p>
    <w:p>
      <w:pPr>
        <w:pStyle w:val="Normal"/>
        <w:jc w:val="both"/>
        <w:rPr/>
      </w:pPr>
      <w:bookmarkStart w:id="4" w:name="sub_9"/>
      <w:r>
        <w:rPr/>
        <w:t>в том числе:</w:t>
      </w:r>
      <w:bookmarkEnd w:id="4"/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019 год – </w:t>
      </w:r>
      <w:r>
        <w:rPr>
          <w:b/>
        </w:rPr>
        <w:t>3383,576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 xml:space="preserve">2020 год – </w:t>
      </w:r>
      <w:r>
        <w:rPr>
          <w:b/>
        </w:rPr>
        <w:t>3064,322</w:t>
      </w:r>
      <w:r>
        <w:rPr/>
        <w:t>тыс. рублей;</w:t>
      </w:r>
    </w:p>
    <w:p>
      <w:pPr>
        <w:pStyle w:val="Normal"/>
        <w:rPr>
          <w:color w:val="003300"/>
        </w:rPr>
      </w:pPr>
      <w:r>
        <w:rPr/>
        <w:t xml:space="preserve">               </w:t>
      </w:r>
      <w:r>
        <w:rPr/>
        <w:t xml:space="preserve">2021 год –  </w:t>
      </w:r>
      <w:r>
        <w:rPr>
          <w:b/>
        </w:rPr>
        <w:t>3064,322</w:t>
      </w:r>
      <w:r>
        <w:rPr>
          <w:color w:val="003300"/>
        </w:rPr>
        <w:t>тыс. рублей;</w:t>
      </w:r>
    </w:p>
    <w:p>
      <w:pPr>
        <w:pStyle w:val="Normal"/>
        <w:ind w:firstLine="900"/>
        <w:jc w:val="both"/>
        <w:rPr/>
      </w:pPr>
      <w:r>
        <w:rPr/>
        <w:t xml:space="preserve">2022 год – </w:t>
      </w:r>
      <w:r>
        <w:rPr>
          <w:b/>
        </w:rPr>
        <w:t>3064,322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  <w:t xml:space="preserve">2023 год – </w:t>
      </w:r>
      <w:r>
        <w:rPr>
          <w:b/>
        </w:rPr>
        <w:t>3064,322</w:t>
      </w:r>
      <w:r>
        <w:rPr/>
        <w:t xml:space="preserve">тыс. рублей; </w:t>
      </w:r>
    </w:p>
    <w:p>
      <w:pPr>
        <w:pStyle w:val="Normal"/>
        <w:ind w:firstLine="900"/>
        <w:jc w:val="both"/>
        <w:rPr/>
      </w:pPr>
      <w:r>
        <w:rPr/>
        <w:t xml:space="preserve">2024 год – </w:t>
      </w:r>
      <w:r>
        <w:rPr>
          <w:b/>
        </w:rPr>
        <w:t>3064,322</w:t>
      </w:r>
      <w:r>
        <w:rPr/>
        <w:t>тыс. рублей;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21:00Z</dcterms:created>
  <dc:creator>User</dc:creator>
  <dc:description/>
  <dc:language>en-US</dc:language>
  <cp:lastModifiedBy>спорт</cp:lastModifiedBy>
  <cp:lastPrinted>2019-05-29T10:20:00Z</cp:lastPrinted>
  <dcterms:modified xsi:type="dcterms:W3CDTF">2020-05-26T01:21:00Z</dcterms:modified>
  <cp:revision>2</cp:revision>
  <dc:subject/>
  <dc:title/>
</cp:coreProperties>
</file>